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612А от 26 сентября 2008 г. о  проведении открытого аукциона на выполнение работ по текущему ремонту городских улиц и дорог в 2008 г.     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текущему ремонту городских улиц и дорог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текущему ремонту городских улиц и дорог в 2008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</w:rPr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3 – 967 720,00 рублей;</w:t>
      </w:r>
    </w:p>
    <w:p>
      <w:pPr>
        <w:pStyle w:val="TextBodyIndent"/>
        <w:ind w:firstLine="720"/>
        <w:rPr/>
      </w:pPr>
      <w:r>
        <w:rPr/>
        <w:t>Лот № 14 – 822 562,00 рубл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5) Место выполнения работ: г. Пермь, </w:t>
      </w:r>
    </w:p>
    <w:p>
      <w:pPr>
        <w:pStyle w:val="TextBodyIndent"/>
        <w:ind w:firstLine="709"/>
        <w:rPr/>
      </w:pPr>
      <w:r>
        <w:rPr/>
        <w:t xml:space="preserve">Перечень улиц входящих в лоты: </w:t>
      </w:r>
    </w:p>
    <w:p>
      <w:pPr>
        <w:pStyle w:val="TextBodyIndent"/>
        <w:ind w:firstLine="709"/>
        <w:rPr/>
      </w:pPr>
      <w:r>
        <w:rPr/>
      </w:r>
    </w:p>
    <w:tbl>
      <w:tblPr>
        <w:tblW w:w="1049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2693"/>
        <w:gridCol w:w="2866"/>
        <w:gridCol w:w="1319"/>
      </w:tblGrid>
      <w:tr>
        <w:trPr>
          <w:trHeight w:val="322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</w:tr>
      <w:tr>
        <w:trPr>
          <w:trHeight w:val="322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, включая развязку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Савин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М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енк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 Игнатов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Декабр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оротное кольц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ов просп.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аэропорта Бахарев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йпе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ов просп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ное кольцо маршрута №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ев Игнатовы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алери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ов просп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ль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ИБДД Индустриального райо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роезд по Ш.Космонав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но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шют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ов просп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енк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алерий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Ма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.№32Самолетна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Армии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щ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сул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Засло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о ул.Стаханов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сулич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ска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Толст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но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асилье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-Мулл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аниц горо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юковский тра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аниц горо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ыж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>
          <w:trHeight w:val="390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ыж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ского тракт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ы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ын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е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Беляе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юковский трак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а Давыд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Беляе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я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м протяжен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ер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й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а Декабрист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  <w:tr>
        <w:trPr>
          <w:trHeight w:val="390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Декабрист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е кольцо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ерская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Состав работ по выполнению текущего ремонта покрытия дорог города Перми.</w:t>
      </w:r>
    </w:p>
    <w:p>
      <w:pPr>
        <w:pStyle w:val="2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емонт покрытий  горячими мелкозернистыми асфальтобетонными смесями площадью более 25 кв.м толщиной 50 мм с фрезерованием:   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зка поверхностного слоя асфальтобетонных дорожных покрытий методом холодного фрезерования при ширине барабана фрезы 2000 мм, толщина слоя 5 см    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авка и розлив вяжущих материалов                                                                                                                                                                                 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 100 % от площади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толщиной 5 см из горячих асфальтобетонных смесей плотных мелкозернистых типа Б марки I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монт покрытий  горячими мелкозернистыми асфальтобетонными смесями площадью более 25 кв.м.  толщиной 50 мм без фрезерования:    </w:t>
      </w:r>
    </w:p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разборка покрытий из асфальтобетона          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окрытия толщиной 5 см из горячих асфальтобетонных смесей плотных мелкозернистых тип Б марка </w:t>
      </w:r>
      <w:r>
        <w:rPr>
          <w:sz w:val="24"/>
          <w:szCs w:val="24"/>
          <w:lang w:val="en-US"/>
        </w:rPr>
        <w:t>I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 разобранных покрытий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 на свалку</w:t>
      </w:r>
    </w:p>
    <w:p>
      <w:pPr>
        <w:pStyle w:val="33"/>
        <w:ind w:left="0" w:firstLine="709"/>
        <w:jc w:val="both"/>
        <w:rPr/>
      </w:pPr>
      <w:r>
        <w:rPr>
          <w:sz w:val="24"/>
          <w:szCs w:val="24"/>
        </w:rPr>
        <w:t>3. Ремонт асфальтобетонного покрытия улиц и дорог однослойного толщиной 70 мм с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ячими мелкозернистыми асфальтобетонными смесями: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 разломка и обрубка краев асфальтобетона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очистка основания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смазка битумом краев обрубленных мест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укладка и разравнивание асфальтобетонной смеси тип Б марка </w:t>
      </w:r>
      <w:r>
        <w:rPr>
          <w:sz w:val="24"/>
          <w:szCs w:val="24"/>
          <w:lang w:val="en-US"/>
        </w:rPr>
        <w:t>II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укатка катком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погрузка разобранных покры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возка отходов производства на свалку 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579"/>
        <w:gridCol w:w="781"/>
        <w:gridCol w:w="920"/>
        <w:gridCol w:w="1300"/>
      </w:tblGrid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и стоимость работ по текущему ремонту покрытия дорог </w:t>
            </w:r>
          </w:p>
        </w:tc>
      </w:tr>
      <w:tr>
        <w:trPr>
          <w:trHeight w:val="70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13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 по лоту № 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4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56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4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562,0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</w:rPr>
        <w:t xml:space="preserve">6) Сроки выполнения работ: </w:t>
      </w:r>
      <w:r>
        <w:rPr>
          <w:sz w:val="24"/>
          <w:szCs w:val="24"/>
        </w:rPr>
        <w:t>7 календарных дней с момента заключения муниципального контракта</w:t>
      </w:r>
      <w:r>
        <w:rPr>
          <w:sz w:val="24"/>
        </w:rPr>
        <w:t>.</w:t>
      </w:r>
    </w:p>
    <w:p>
      <w:pPr>
        <w:pStyle w:val="TextBodyIndent"/>
        <w:ind w:hanging="0"/>
        <w:rPr>
          <w:szCs w:val="24"/>
        </w:rPr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firstLine="720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17 ок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7 сентября 2008 г., в рабочие дни (суббота, воскресенье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Каждая заявка, поступившая в срок до 10 часов 00 мин. (местного времени) 17 октября 2008 года по адресу: г. Пермь, ул. Ленина, 25, 1-ый этаж, каб. 1, отдел подготовки производства, регистрируется Заказчиком.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-20 часов (местного времени) 28 ок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7Б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74А от 22 апреля 2008 г</dc:description>
  <cp:keywords/>
  <dc:language>en-US</dc:language>
  <cp:lastModifiedBy>Ahmed</cp:lastModifiedBy>
  <cp:lastPrinted>2008-04-11T11:31:00Z</cp:lastPrinted>
  <dcterms:modified xsi:type="dcterms:W3CDTF">2008-09-23T09:11:00Z</dcterms:modified>
  <cp:revision>41</cp:revision>
  <dc:subject/>
  <dc:title>Извещение о проведении открытого конкурса</dc:title>
</cp:coreProperties>
</file>