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613А от 26 сентября 2008 г. о проведении открытого аукциона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выполнение работ по демонтажу надземного пешеходного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ода на площади Молодежной</w:t>
      </w:r>
    </w:p>
    <w:p>
      <w:pPr>
        <w:pStyle w:val="TextBodyIndent"/>
        <w:ind w:hanging="0"/>
        <w:jc w:val="center"/>
        <w:rPr>
          <w:b/>
          <w:b/>
          <w:iCs/>
          <w:szCs w:val="24"/>
        </w:rPr>
      </w:pPr>
      <w:r>
        <w:rPr>
          <w:b/>
          <w:szCs w:val="24"/>
        </w:rPr>
        <w:t>муниципальным учреждением «Пермблагоустройство»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демонтажу надземного пешеходного перехода на площади Молодеж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8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.</w:t>
      </w:r>
    </w:p>
    <w:p>
      <w:pPr>
        <w:pStyle w:val="31"/>
        <w:keepNext w:val="false"/>
        <w:spacing w:lineRule="exact" w:line="300"/>
        <w:rPr>
          <w:rFonts w:eastAsia="Arial Unicode MS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ются </w:t>
      </w:r>
      <w:r>
        <w:rPr>
          <w:rFonts w:eastAsia="Arial Unicode MS"/>
          <w:color w:val="000000"/>
          <w:szCs w:val="24"/>
        </w:rPr>
        <w:t>работы по</w:t>
      </w:r>
      <w:r>
        <w:rPr>
          <w:b/>
        </w:rPr>
        <w:t xml:space="preserve"> </w:t>
      </w:r>
      <w:r>
        <w:rPr/>
        <w:t xml:space="preserve">демонтажу надземного перехода, металлического трубопровода и прокладки  </w:t>
      </w:r>
      <w:r>
        <w:rPr>
          <w:szCs w:val="24"/>
        </w:rPr>
        <w:t>тепломагистрали  и водопровода.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городской бюдже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ая (максимальная) цена контракта: 4 588 921 (Четыре миллиона пятьсот восемьдесят восемь тысяч девятьсот двадцать один) рубль 00 копе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Место выполнения работ:</w:t>
      </w:r>
      <w:r>
        <w:rPr>
          <w:sz w:val="24"/>
          <w:szCs w:val="24"/>
        </w:rPr>
        <w:t xml:space="preserve"> г. Пермь, Орджоникидзевский район, площадь Молодежная, ул. Первомайская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: 14 календарных дней с момента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24 месяц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демонтажу надземного пешеходн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хода на площади Молодежн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объект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новные технические дан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дороги - транспортно – пешеходная улиц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ид сооружения – четырехпролетный металлический надземный пешеходный перехо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ммуникаций – тепломагистраль, водовод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выполняемых работ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Разборка железобетонной части опор - 35м3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Разборка металлической части опор, лестничных маршей, пролетных строений – 50,21 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Разборка деревянных  тротуаров – 67м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Демонтаж металлических трубопроводов – 312 м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кладка тепломагистрали 2Д70 и водопровода Д50         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асчет стоимости на выполнение работ представлен в электронном виде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06-24,                                          E-mail: permblag@</w:t>
      </w:r>
      <w:r>
        <w:rPr>
          <w:lang w:val="en-US"/>
        </w:rPr>
        <w:t>permregion</w:t>
      </w:r>
      <w:r>
        <w:rPr/>
        <w:t xml:space="preserve">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каждого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ч. 2 аукционной документации, до 10 часов 00 мин. (местного времени) 17 октябр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27 сентября 2008 г., в рабочие дни (суббота, воскресенье выходные дни). 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17 октября 2008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Style8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8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u w:val="single"/>
        </w:rPr>
        <w:t>на 14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-00 часов (местного времени) 28 октября         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7б, 2 этаж, Управление муниципального заказа, зал заседаний.</w:t>
      </w:r>
    </w:p>
    <w:p>
      <w:pPr>
        <w:pStyle w:val="ConsPlusNormal"/>
        <w:widowControl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/>
  <cp:keywords/>
  <dc:language>en-US</dc:language>
  <cp:lastModifiedBy>Ahmed</cp:lastModifiedBy>
  <cp:lastPrinted>2008-09-18T11:24:00Z</cp:lastPrinted>
  <dcterms:modified xsi:type="dcterms:W3CDTF">2008-09-23T09:10:00Z</dcterms:modified>
  <cp:revision>86</cp:revision>
  <dc:subject/>
  <dc:title>Извещение о проведении открытого конкурса</dc:title>
</cp:coreProperties>
</file>