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 МОУ «Лицей № 2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З.Д.Белых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19» сентября  2008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99А  от 26 сентября  2008 г. о проведении открытого аукцион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«На выполнение рабочего проекта на капитальный ремонт здания  МОУ «Лицей № 2» по адресу: г. Пермь, ул. Самаркандская, 102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МОУ «Лицей № 2» г.Перми приглашает всех заинтересованных лиц принять участие в открытом аукционе «На выполнение рабочего проекта на капитальный ремонт здания  МОУ «Лицей № 2» по адресу: г.Пермь, ул.Самаркандская, 102»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Лицей № 2» г.Перми (614089 г.Пермь, ул.Самаркандская, 102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выполнение рабочего проекта на капитальный ремонт здания  МОУ «Лицей № 2» по адресу: г.Пермь, ул.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Срок гарантии (лет)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чего проекта на капитальный ремонт здания  МОУ «Лицей № 2» по адресу: г.Пермь, ул.Самаркандская, 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693 720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5 лет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 документации об аукционе (прилагается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- МОУ «Лицей № 2», г. Пермь, ул. 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–  </w:t>
      </w:r>
      <w:r>
        <w:rPr>
          <w:rFonts w:cs="Arial" w:ascii="Book Antiqua" w:hAnsi="Book Antiqua"/>
          <w:szCs w:val="24"/>
        </w:rPr>
        <w:t xml:space="preserve">693 720, 09 (шестьсот девяносто три тысячи семьсот двадцать </w:t>
      </w:r>
      <w:r>
        <w:rPr>
          <w:szCs w:val="24"/>
        </w:rPr>
        <w:t>рублей 09 коп.)  является максимально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TextBody"/>
        <w:ind w:firstLine="567"/>
        <w:rPr/>
      </w:pPr>
      <w:r>
        <w:rPr>
          <w:szCs w:val="24"/>
        </w:rPr>
        <w:t>Дата проведения  аукциона -  3 ноября 2008г, время проведения  10 часов 00 мин. по адресу г. Пермь, ул. Сибирская, 17 б,  зал заседани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30:00Z</dcterms:created>
  <dc:creator>orlov</dc:creator>
  <dc:description/>
  <cp:keywords/>
  <dc:language>en-US</dc:language>
  <cp:lastModifiedBy>olv</cp:lastModifiedBy>
  <cp:lastPrinted>2008-09-19T15:25:00Z</cp:lastPrinted>
  <dcterms:modified xsi:type="dcterms:W3CDTF">2008-09-19T09:25:00Z</dcterms:modified>
  <cp:revision>7</cp:revision>
  <dc:subject/>
  <dc:title>УТВЕРЖДАЮ</dc:title>
</cp:coreProperties>
</file>