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№614А 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6 » сентября 2008 г. О проведении открытого аукциона</w:t>
      </w:r>
    </w:p>
    <w:p>
      <w:pPr>
        <w:pStyle w:val="Normal"/>
        <w:jc w:val="center"/>
        <w:rPr/>
      </w:pPr>
      <w:r>
        <w:rPr>
          <w:b/>
        </w:rPr>
        <w:t>«На выполнение работ по текущему ремонту помещения отдела по делам семьи и детства администрации Свердловского района города Перми»</w:t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Свердлов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 Свердловского района приглашает всех заинтересованных лиц принять участие в открытом аукционе «На выполнение работ по текущему ремонту помещений отдела по делам семьи и детства администрации Свердловского района города Пер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Администрация Свердловского района г. Перми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очтовый адрес:614000</w:t>
      </w:r>
      <w:r>
        <w:rPr/>
        <w:t xml:space="preserve"> </w:t>
      </w:r>
      <w:r>
        <w:rPr>
          <w:sz w:val="20"/>
          <w:szCs w:val="20"/>
        </w:rPr>
        <w:t xml:space="preserve">г. Пермь, ул. Сибирская, д. 58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дрес электронной почты: osrsverd@permregion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Тел./Факс: (342) 245 93 80, 249-48-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9-48-71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1 – </w:t>
      </w:r>
      <w:r>
        <w:rPr>
          <w:sz w:val="20"/>
          <w:szCs w:val="20"/>
        </w:rPr>
        <w:t>Выполнение сантехнических работ, работ по текущему ремонту туалета и системы отопления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По лоту №2 – </w:t>
      </w:r>
      <w:r>
        <w:rPr>
          <w:sz w:val="20"/>
          <w:szCs w:val="20"/>
        </w:rPr>
        <w:t>Выполнение электротехнических работ и работ по ремонту потол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Объем работ по каждому лоту представлен локально-сметным расчетом,  являющимся Техническим заданием к документации об аукционе (Раздел №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ехническое задание по лоту №1, Техническое задание по лоту №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Лот №1 - г. Пермь, Комсомольский проспект, 7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 – г. Пермь, Комсомольский проспект, 7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1</w:t>
      </w:r>
      <w:r>
        <w:rPr>
          <w:sz w:val="20"/>
          <w:szCs w:val="20"/>
        </w:rPr>
        <w:t xml:space="preserve"> – 135 541,55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2</w:t>
      </w:r>
      <w:r>
        <w:rPr>
          <w:sz w:val="20"/>
          <w:szCs w:val="20"/>
        </w:rPr>
        <w:t xml:space="preserve"> – 443 627,53  руб.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6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. Пермь , ул. Сибирская, д. 58 каб. 105,106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Сибирская, 17б, 2 этаж, зал заседаний, в  11-00 час.  местного времени      « 29»    октября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В.И.Пет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dc:language>en-US</dc:language>
  <cp:lastModifiedBy>ump19</cp:lastModifiedBy>
  <cp:lastPrinted>2008-07-10T11:28:00Z</cp:lastPrinted>
  <dcterms:modified xsi:type="dcterms:W3CDTF">2008-09-23T09:33:00Z</dcterms:modified>
  <cp:revision>35</cp:revision>
  <dc:subject/>
  <dc:title>ИЗВЕЩЕНИЕ № 43 от « 19 » ноября  2007 г</dc:title>
</cp:coreProperties>
</file>