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89 А 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н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аво заключения муниципального контракта на  выполнение работ по частичной замене оконных блоков на металлопластиковые и замене ограждения в муниципальном общеобразовательном учреждении « Средняя общеобразовательная школа № 75» г. Перми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 75» г. Перми в рамках приоритетного регионального проекта « Новая школа»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5»  сентября 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 20  минут        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          (время местное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естка дня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открытого аукци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раво заключения муниципального контракта на выполнение работ по частичной замене оконных блоков на металлопластиковые  и  замене  ограждения в муниципальном общеобразовательном учреждении « Средняя общеобразовательная школа № 75» г. Перми  в рамках приоритетного регионального проекта  « Новая школ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.А.Налбандя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</w:t>
        <w:br/>
        <w:t>Д. А. Трофи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Наименование: МОУ  "СОШ № 75"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Ягубков Николай Александрович</w:t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65, г. Пермь, Шоссе Космонавтов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тел/факс: (342) 226-18-9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fr-FR"/>
        </w:rPr>
        <w:t>E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  <w:lang w:val="en-US"/>
        </w:rPr>
        <w:t xml:space="preserve">: </w:t>
      </w:r>
      <w:hyperlink r:id="rId2">
        <w:r>
          <w:rPr>
            <w:rStyle w:val="InternetLink"/>
            <w:lang w:val="fr-FR"/>
          </w:rPr>
          <w:t>g</w:t>
        </w:r>
        <w:r>
          <w:rPr>
            <w:rStyle w:val="InternetLink"/>
            <w:lang w:val="en-US"/>
          </w:rPr>
          <w:t>c</w:t>
        </w:r>
        <w:r>
          <w:rPr>
            <w:rStyle w:val="InternetLink"/>
            <w:lang w:val="fr-FR"/>
          </w:rPr>
          <w:t>on</w:t>
        </w:r>
        <w:r>
          <w:rPr>
            <w:rStyle w:val="InternetLink"/>
            <w:lang w:val="en-US"/>
          </w:rPr>
          <w:t>21@</w:t>
        </w:r>
        <w:r>
          <w:rPr>
            <w:rStyle w:val="InternetLink"/>
            <w:lang w:val="fr-FR"/>
          </w:rPr>
          <w:t>pstu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ac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fr-FR"/>
          </w:rPr>
          <w:t>ru</w:t>
        </w:r>
      </w:hyperlink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 18 » сентября 2008 года  (Протокол рассмотрения заявок на участие в открытом аукционе № 489 А /1/1 от « 18 » 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t>Ло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  № 1 : 4357820,1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7891,01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Ли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Лебедева, д. 13,  офис 234/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Лебедева, д. 13,  офис 234/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Строительная компания « Диа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д.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д.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явился 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г.Пермь, ул. Автозаводская д.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 г. Пермь, ул. Макаренко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Фаэтон-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д.69/1 -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д.69/1 -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  № 2 : 1151381,78 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7569,09 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г.Пермь, ул. Автозаводская д.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 г. Пермь, ул. Макаренко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Фаэтон-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д.69/1 -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 Куйбышева, д.69/1 -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и по лоту № 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>
          <w:trHeight w:val="555" w:hRule="atLeast"/>
        </w:trPr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А.Налбандян</w:t>
            </w:r>
          </w:p>
        </w:tc>
      </w:tr>
      <w:tr>
        <w:trPr>
          <w:trHeight w:val="555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Ягубк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48:00Z</dcterms:created>
  <dc:creator>ump15</dc:creator>
  <dc:description/>
  <dc:language>en-US</dc:language>
  <cp:lastModifiedBy>ump19</cp:lastModifiedBy>
  <cp:lastPrinted>2008-09-25T12:47:00Z</cp:lastPrinted>
  <dcterms:modified xsi:type="dcterms:W3CDTF">2008-09-25T06:47:00Z</dcterms:modified>
  <cp:revision>7</cp:revision>
  <dc:subject/>
  <dc:title>ПРОТОКОЛ № 01/03-07</dc:title>
</cp:coreProperties>
</file>