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>
          <w:b w:val="false"/>
          <w:b w:val="false"/>
        </w:rPr>
      </w:pPr>
      <w:r>
        <w:rPr>
          <w:caps/>
        </w:rPr>
        <w:t>Протокол № 12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firstLine="567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26 сентя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hanging="0"/>
        <w:rPr/>
      </w:pPr>
      <w:r>
        <w:rPr/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Style15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90-19-69/290-17-73,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монтаж охранной сигнализации в здании поликлиники по адресу г. Пермь, ул. Маршала Рыбалко,2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</w:rPr>
      </w:pPr>
      <w:r>
        <w:rPr/>
        <w:t>Максимальная цена контракта – 253 058,43(Двести пятьдесят три тысячи пятьдесят восемь) рублей 43 копейк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</w:t>
      </w:r>
      <w:r>
        <w:rPr/>
        <w:t>в течение 5 дней со дня заключения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регионального проекта «Качественное здравоохран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оплата за фактически выполненные работы будет производиться путем перечисления денежных средств на расчетный счет исполнителя после подписания акта приема-передач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/>
        <w:t>14-16/09 от 16 сентября 2008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Современные Инженерные Системы», дата 22.09.08г.; 16.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АС-Инжиниринг Пермь», дата 25.09.08г.; 9.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</w:rPr>
        <w:t>ООО «Рэсто», дата 25.09.08г.; 11.05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6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локальному сметному расчет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 № 14-16/09 от 16.09.08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Современные Инженерные Систе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 122,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АС-Инжиниринг Перм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 678,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Рэст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99 937,23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ООО «Рэсто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Заключить на «предмет закупки» муниципальный контракт на сумму 199 937,23 (Сто девяносто девять тысяч девятьсот тридцать семь)</w:t>
      </w:r>
      <w:r>
        <w:rPr>
          <w:b/>
        </w:rPr>
        <w:t xml:space="preserve"> </w:t>
      </w:r>
      <w:r>
        <w:rPr/>
        <w:t>рублей 23 копейки с участником размещения заказа ООО «Рэсто»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09-25T11:09:00Z</cp:lastPrinted>
  <dcterms:modified xsi:type="dcterms:W3CDTF">2008-09-25T05:09:00Z</dcterms:modified>
  <cp:revision>51</cp:revision>
  <dc:subject/>
  <dc:title>ПРОТОКОЛ </dc:title>
</cp:coreProperties>
</file>