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5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09.2008 в 09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6.09.2008 в 09-45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Бусыг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казание услуг по разработке типового проектного решения приспособления объектов с учетом доступности для маломобильных категорий населени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16.09.2008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разработке типового проектного решения приспособления объектов с учетом доступности для маломобильных категорий населени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00 000 рублей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 момента заключения муниципального контракта и не позднее 01.12.2008 года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ind w:right="99" w:hanging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 по безналичному расчету производит предварительную оплату в размере 30% в течение 10 банковских дней со дня заключения контракта на основании счета, предъявленного Исполнител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ончательная оплата оказанных услуг производится Заказчиком путем перечисления денежных средств на расчетный счет Исполнителя в течение 10 (десяти) банковских дней с момента подписания обеими Сторонами акта, предъявления счета-фактуры и содержательного отчет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2397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Осташов Михаил Михайл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9983418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Пушкина,115-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Фирма «Сириус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11249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Луначарского,79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П Осташов Михаил Михайл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99 9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09.08 в 17.17 час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Фирма «Сириу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.09.08 в 17.36 часов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99 900(Триста девяносто девять тысяч девятьсот) рублей 00 копеек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А.Бусыг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.А.Никитина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В.Юхо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5:13:00Z</dcterms:created>
  <dc:creator>l_1001b</dc:creator>
  <dc:description/>
  <cp:keywords/>
  <dc:language>en-US</dc:language>
  <cp:lastModifiedBy>lf_ovsjannikova</cp:lastModifiedBy>
  <cp:lastPrinted>2008-09-08T09:15:00Z</cp:lastPrinted>
  <dcterms:modified xsi:type="dcterms:W3CDTF">2008-09-26T03:18:00Z</dcterms:modified>
  <cp:revision>28</cp:revision>
  <dc:subject/>
  <dc:title>Протокол №785085/1</dc:title>
</cp:coreProperties>
</file>