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499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ых контрактов на выполнение работ по текущему ремонту кровли и помещений библиотеки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Пермь, шоссе Космонавтов, д. 110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«25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2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ых контрактов на выполнение работ по текущему ремонту кровли и помещений библиотеки № 2 по адресу: г. Пермь, шоссе Космонавтов, д. 1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оответствии с отсутствием на заседании председателя и заместителя комиссии в соответствии с Регламентом работы конкурсной по видам товаров, работ, услуг, единогласно принято решение об избрании председательствующим Налбандян Петра Анатольевич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69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Налбандя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еред проведением аукциона в соответствии с п. 7.7. регламента работы конкурсной (аукционной) комиссии по видам</w:t>
      </w:r>
      <w:r>
        <w:rPr>
          <w:b/>
        </w:rPr>
        <w:t xml:space="preserve"> </w:t>
      </w:r>
      <w:r>
        <w:rPr>
          <w:bCs/>
        </w:rPr>
        <w:t>товаров, работ, услуг единогласно выбран аукционист: Трофимов Дмитрий Алексее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сентября 2008 года (Протокол рассмотрения заявок на участие в открытом аукционе № 499/1/1 от «18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от № 1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249 768, 44 руб. (двести сорок девять тысяч семьсот шестьдесят восемь рублей 44 копейки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12 488,42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95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ком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75, оф. 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75, оф. 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няков, д. 6-2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Пермь, шоссе Космонавтов, 365 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РОСМАШ» (карточка № 1) и составило 229 786 руб. 96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РОСМАШ» (карточка № 1) и составило 232 284 руб. 65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30595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06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редседательствующий комиссии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А. Налбанд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А.Трофи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едставитель заказчика: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.Ю.Сав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.С.Клеш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11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06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Председательствующий комиссии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.А. Налбандян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.А.Трофимо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тавитель заказчика:                                                 </w:t>
                            </w:r>
                          </w:p>
                        </w:tc>
                        <w:tc>
                          <w:tcPr>
                            <w:tcW w:w="506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.Ю.Сави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.С.Клешни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70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09-25T16:35:00Z</cp:lastPrinted>
  <dcterms:modified xsi:type="dcterms:W3CDTF">2008-09-26T04:31:00Z</dcterms:modified>
  <cp:revision>13</cp:revision>
  <dc:subject/>
  <dc:title>ПРОТОКОЛ № 01/03-07</dc:title>
</cp:coreProperties>
</file>