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00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/>
        <w:t>На право заключения муниципального контракта на выполнение общестроительных раб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  </w:t>
      </w:r>
      <w:r>
        <w:rPr/>
        <w:t>для     МОУ «СОШ №8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25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общестроительных работ  в МОУ «СОШ №82» в присутствии  конкурсной (аукционной) комиссии по видам товаров, работ и услуг №1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 аукционной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82 с углубленным изучением предметов ХЭЦ»</w:t>
      </w:r>
    </w:p>
    <w:p>
      <w:pPr>
        <w:pStyle w:val="Normal"/>
        <w:rPr/>
      </w:pPr>
      <w:r>
        <w:rPr/>
        <w:t>Директор – Ольга Васильевна Тетерина</w:t>
      </w:r>
    </w:p>
    <w:p>
      <w:pPr>
        <w:pStyle w:val="Normal"/>
        <w:rPr/>
      </w:pPr>
      <w:r>
        <w:rPr/>
        <w:t>Адрес – г. Пермь, ул. Суздальская, д.1</w:t>
      </w:r>
    </w:p>
    <w:p>
      <w:pPr>
        <w:pStyle w:val="Normal"/>
        <w:rPr/>
      </w:pPr>
      <w:r>
        <w:rPr/>
        <w:t>Телефон – (342) 241-98-5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сентября 2008 года (Протокол рассмотрения заявок на участие в открытом аукционе № 500А/1/1 от «18» сентября 2008 г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аукциона:  право заключения муниципального контракта на выполнение общестроительных работ в « МОУ СОШ №82».</w:t>
      </w:r>
    </w:p>
    <w:p>
      <w:pPr>
        <w:pStyle w:val="Normal"/>
        <w:rPr/>
      </w:pPr>
      <w:r>
        <w:rPr>
          <w:b/>
        </w:rPr>
        <w:t>Начальная (максимальная) цена контракта: 4 268 591,33 (Четыре миллиона двести шестьдесят восемь тысяч пятьсот девяносто один ) рубль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1 429,57 рублей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имейк 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евченко,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евченко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аэтон-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уйбышева, д.69/1-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уйбышева, д.69/1-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ушкина, 114 офис 3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ушкина, 114 офис 3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д.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д.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– победитель аукциона – поступило от участника аукциона ООО « Римейк» (карточка №1  ) и составило 4 229 248руб.37 коп. ( Четыре миллиона двести двадцать девять тысяч двести сорок восемь рублей 37 копее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юмисова Ин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18:00Z</dcterms:created>
  <dc:creator>ump15</dc:creator>
  <dc:description/>
  <cp:keywords/>
  <dc:language>en-US</dc:language>
  <cp:lastModifiedBy>СОК</cp:lastModifiedBy>
  <cp:lastPrinted>2008-09-25T14:18:00Z</cp:lastPrinted>
  <dcterms:modified xsi:type="dcterms:W3CDTF">2008-09-25T08:20:00Z</dcterms:modified>
  <cp:revision>3</cp:revision>
  <dc:subject/>
  <dc:title>ПРОТОКОЛ № 01/03-07</dc:title>
</cp:coreProperties>
</file>