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мену окон  МС(к)ОУ «Специальная (коррекционная) общеобразовательная школа-интернат № 6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ида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л. Вильямса, 40,  614030, г. Пермь, тел. </w:t>
      </w:r>
      <w:r>
        <w:rPr>
          <w:sz w:val="22"/>
          <w:szCs w:val="22"/>
          <w:lang w:val="en-US"/>
        </w:rPr>
        <w:t>(342) 273-36-12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  <w:u w:val="single"/>
          <w:lang w:val="en-US"/>
        </w:rPr>
        <w:t xml:space="preserve"> scool-internat6@inbox.ru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«26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Столярова Нина Леонидовна - директо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- зам. 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Дудина Наталья Владимировна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Сайфутдинова Наиля Гиматдиновна – зав. склад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Черкашина Светлана Геннадьевна – зав. библиотекой (секретар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замена окон 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 «Специальная (коррекционная) общеобразовательная школа- интернат № 6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0, г. Пермь, ул. Вильямса, 40 тел.: (342) 273-36-12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16 сен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6 сен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448,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провести замену окон согласно технического зад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 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 074,6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падно-Уральская 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18 077,8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0 077,8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3 952,7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7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 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 074,6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падно-Уральская 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318 077,8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0 077,8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3 952,7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Западно-Уральская Строительная Компания», </w:t>
      </w:r>
      <w:r>
        <w:rPr>
          <w:sz w:val="24"/>
          <w:szCs w:val="24"/>
        </w:rPr>
        <w:t xml:space="preserve">614058 Пермский район, д. Берег Камы, ул. Фоминская, 76.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293-89-55, </w:t>
      </w:r>
      <w:r>
        <w:rPr>
          <w:sz w:val="24"/>
        </w:rPr>
        <w:t>предложившим цену контракта в сумме 318 077,8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Столярова Нин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Дудина Наталья Владимир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  Сайфутдинова Наиля Гиматдин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 Черкашина Светлана Геннадьевна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Марина Леонидовна</cp:lastModifiedBy>
  <cp:lastPrinted>2008-08-26T11:43:00Z</cp:lastPrinted>
  <dcterms:modified xsi:type="dcterms:W3CDTF">2008-09-26T04:10:00Z</dcterms:modified>
  <cp:revision>65</cp:revision>
  <dc:subject/>
  <dc:title>ПРОТОКОЛ ОЦЕНКИ И СОПОСТАВЛЕНИЯ ЗАЯВОК НА УЧАСТИЕ В КОНКУРСЕ </dc:title>
</cp:coreProperties>
</file>