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bCs/>
        </w:rPr>
        <w:t xml:space="preserve">150/1 </w:t>
      </w:r>
      <w:r>
        <w:rPr>
          <w:sz w:val="22"/>
          <w:szCs w:val="22"/>
        </w:rPr>
        <w:t xml:space="preserve">  от 26 сентября 2008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кислорода  для  МУЗ МСЧ №9 им.М.А. Тверь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рес: 614990, г. Пермь, ул. Братьев Игнатьевых ,2 Тел./факс (342)  221-73-6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/>
        <w:t xml:space="preserve"> </w:t>
      </w:r>
      <w:hyperlink r:id="rId2">
        <w:r>
          <w:rPr>
            <w:rStyle w:val="InternetLink"/>
          </w:rPr>
          <w:t>msch9b@perm.raid.ru</w:t>
        </w:r>
      </w:hyperlink>
      <w:r>
        <w:rPr>
          <w:sz w:val="20"/>
          <w:szCs w:val="20"/>
        </w:rPr>
        <w:t>, ответственный исполнитель Микова Л.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одлевает срок подачи котировочных заявок, указанный в извещении о проведении запроса котировок №150 от «15» сентября  2008 г., (размещенном на официальном сайте Администрации города Перми «15» сентября  2008  г.)  до 16 часов 00 минут «03» октября 2008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МУЗ МСЧ №9 им. М.А.Тверье                                                               М.М.Падру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9:47:00Z</dcterms:created>
  <dc:creator>tevelevadb</dc:creator>
  <dc:description/>
  <cp:keywords/>
  <dc:language>en-US</dc:language>
  <cp:lastModifiedBy>Пользователь</cp:lastModifiedBy>
  <cp:lastPrinted>2008-05-08T13:58:00Z</cp:lastPrinted>
  <dcterms:modified xsi:type="dcterms:W3CDTF">2008-09-25T09:47:00Z</dcterms:modified>
  <cp:revision>2</cp:revision>
  <dc:subject/>
  <dc:title>ЗАПРОС КОТИРОВОЧНОЙ ЦЕНЫ</dc:title>
</cp:coreProperties>
</file>