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7 от «26 » сен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napToGrid w:val="false"/>
        <w:ind w:firstLine="31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редоставление услуги по записи пациентов на прием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67280,7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 в течение 4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услуг: женская консультация  МУЗ МСЧ №9 им.М.А.Тверье, 614990 г. Пермь, ул. Подводников,15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  должны быть выполнены  в соответствии с требованиями, указанными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</w:rPr>
          <w:t>msch9b@perm.raid.ru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5:00  «03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Требования к исполнителям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: Заказчиком предусмотрен аванс в размере 30% ежемесячно в срок до 10 числа  текущего месяца. Окончательный расчет ежемесячно в срок до 10 числа месяца, следующего за отчетным, на основании предоставленных Исполнителем счета–фактуры и акта оказанных услуг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– Форма котировочной заявки (Приложение 2)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37:00Z</dcterms:created>
  <dc:creator>tevelevadb</dc:creator>
  <dc:description/>
  <cp:keywords/>
  <dc:language>en-US</dc:language>
  <cp:lastModifiedBy>Пользователь</cp:lastModifiedBy>
  <cp:lastPrinted>2008-07-09T13:29:00Z</cp:lastPrinted>
  <dcterms:modified xsi:type="dcterms:W3CDTF">2008-09-25T09:37:00Z</dcterms:modified>
  <cp:revision>2</cp:revision>
  <dc:subject/>
  <dc:title>ЗАПРОС КОТИРОВОЧНОЙ ЦЕНЫ</dc:title>
</cp:coreProperties>
</file>