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о проведении котировки цен  № 157 от  «26»  сентября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редоставление услуги по записи пациентов на при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уемые услови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.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    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;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времени приема пациента врачом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времени записи пациента на прием к врачу 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;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" w:firstLine="303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7" w:leader="none"/>
              </w:tabs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0"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пись на прием и/или информирование пациента о режиме   работы служб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33:00Z</dcterms:created>
  <dc:creator>tevelevadb</dc:creator>
  <dc:description/>
  <cp:keywords/>
  <dc:language>en-US</dc:language>
  <cp:lastModifiedBy>Пользователь</cp:lastModifiedBy>
  <cp:lastPrinted>2008-09-25T15:35:00Z</cp:lastPrinted>
  <dcterms:modified xsi:type="dcterms:W3CDTF">2008-09-25T09:35:00Z</dcterms:modified>
  <cp:revision>4</cp:revision>
  <dc:subject/>
  <dc:title>ЗАПРОС КОТИРОВОЧНОЙ ЦЕНЫ</dc:title>
</cp:coreProperties>
</file>