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расходы на уплату налогов, сборов и других обязательных платежей, а также на оказание данной услуги, в том числе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.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    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; 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времени приема пациента врачом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ремени записи пациента на прием к врачу 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; 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57" w:firstLine="303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suppressAutoHyphens w:val="false"/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suppressAutoHyphens w:val="false"/>
              <w:ind w:left="0"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;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  работы служб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женская консультация  МУЗ МСЧ №9 им.М.А.Тверье, 614990 г. Пермь, ул. Подводников,15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, оказания услуг:___________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выполненных работ, оказанных услуг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34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09-25T09:34:00Z</dcterms:modified>
  <cp:revision>2</cp:revision>
  <dc:subject/>
  <dc:title>ЗАПРОС КОТИРОВОЧНОЙ ЦЕНЫ</dc:title>
</cp:coreProperties>
</file>