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mallCaps/>
          <w:sz w:val="24"/>
          <w:szCs w:val="24"/>
        </w:rPr>
        <w:t>+МУНИЦИПАЛЬНЫЙ КОНТРАКТ</w:t>
      </w:r>
      <w:r>
        <w:rPr>
          <w:bCs/>
          <w:sz w:val="24"/>
          <w:szCs w:val="24"/>
        </w:rPr>
        <w:t xml:space="preserve"> № _____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г. Пермь</w:t>
        <w:tab/>
        <w:tab/>
        <w:tab/>
        <w:tab/>
        <w:tab/>
        <w:tab/>
        <w:tab/>
        <w:tab/>
        <w:t xml:space="preserve">           «___» ___________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/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Покупатель» с одной стороны, и ______________________________________________________________________________, в лице ____________________________________________________________, действующий на основании ______________________________________________________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1.1. Поставщик обязуется в обусловленный настоящим контрактом срок поставить Микроавтобус на базе а/м ГАЗЕЛЬ, в количестве (1 шт.) Покупателю по адресу: г. Пермь, ул. Героев Хасана, 31, а Покупатель обязуется обеспечить приемку и оплату микроавтобуса на базе а/м ГАЗЕЛЬ, в количестве (1 шт.) и комплексе, согласно спецификации поставляемого товара (Приложение № 1 к настоящему контракту), являющейся неотъемлемой частью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Указанный в контракте товар не должен быть заложен, арестован и не должен быть предметом исков третьих лиц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3. Настоящий контракт заключен на основании Протокола рассмотрения и оценки котировочных заявок № ___ от «___» _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ставщ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поставить товар Покупателю в соответствии со спецификацией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б) предоставить Покупателю всю необходимую документацию: грузовую таможенную декларацию, инструкцию по эксплуатации автомобиля на русском языке, сервисную книжку и другие докумен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Поставляемый товар должен соответствовать установленным стандартам фирмы изготовителя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в) на переданный товар Поставщик обязуется предоставить гарантию по качеству ______________________________, при условии выполнения требований сервисной книжки и руководства по эксплуатации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г) в случае обнаружения дефектов товара в течение гарантийного срока Поставщик обязуется устранить выявленные дефекты в течение 30 дней с момента уведомления, в случае невозможности устранения дефектов товар подлежит замене в течение 30 дней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Покупатель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поставленный товар на условиях, указанных в п. 3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/>
      </w:pPr>
      <w:r>
        <w:rPr/>
        <w:t xml:space="preserve">     </w:t>
      </w:r>
      <w:r>
        <w:rPr>
          <w:sz w:val="24"/>
          <w:szCs w:val="24"/>
        </w:rPr>
        <w:t xml:space="preserve">3.1. Общая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___(_________________________________________________________) рублей ___ копеек, в т.ч. НДС –  18% ____________руб*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При поставке товара по настоящему контракту оплата товара производится по ценам определен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3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ставщика авансовым платежом в размере 30%. Окончательный расчет производится в течение 10 (десяти) банковских дней с момента получения товара Покупателем и подписания товарной накладной, акта приемки-передачи автомобиля и выставленной счет-фактуры.</w:t>
      </w:r>
    </w:p>
    <w:p>
      <w:pPr>
        <w:pStyle w:val="Normal"/>
        <w:ind w:left="360" w:hanging="0"/>
        <w:jc w:val="both"/>
        <w:rPr/>
      </w:pPr>
      <w:r>
        <w:rPr/>
        <w:t>3.4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товара включены: транспортные расходы, затраты на страхование, налоги, таможенные пошлины, сборы и другие обязательные платежи, которые несёт Поставщик при выполнении условий настоящего контракт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4. СРОКИ, ПОРЯДОК ПЕРЕДАЧИ И ПРИЕМКИ ТОВАРА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4.2. Передача товара: </w:t>
      </w:r>
    </w:p>
    <w:p>
      <w:pPr>
        <w:pStyle w:val="Normal"/>
        <w:ind w:left="360" w:hanging="0"/>
        <w:jc w:val="both"/>
        <w:rPr/>
      </w:pPr>
      <w:r>
        <w:rPr/>
        <w:t>4.2.1. Товар передается Покупателю со склада Поставщика  в течение 30 дней с даты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3. Днем исполнения обязательства по передаче товара со стороны Поставщика считается его сдача полностью Покупателю и его приемка по количеству и качеству с подписанием акта приемки-передачи. Право собственности на Микроавтобус на базе а/м ГАЗЕЛЬ, в количестве (1 шт.) переходит к Муниципальному учреждению «Пермская городская служба спасения» с момента подписания акта приема – передачи транспортного средства.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4. Поставщик обязан передать совместно с отгруженным товаром в адрес Покупателя или иного грузополучателя сопроводительную техническую документацию (паспорт, сертификаты и т.п.).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5. ОТВЕТСТВЕННОСТЬ СТОРОН</w:t>
      </w:r>
    </w:p>
    <w:p>
      <w:pPr>
        <w:pStyle w:val="Normal"/>
        <w:ind w:left="360" w:hanging="0"/>
        <w:jc w:val="both"/>
        <w:rPr/>
      </w:pPr>
      <w:r>
        <w:rPr/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5.2.  В случае  просрочки исполнения, неисполнения или ненадлежащего выполнения Поставщиком обязательств, предусмотренного контрактом, Покупатель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5.3. В случае просрочки исполнения Покупателе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5.4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ФОРС-МАЖОРНЫЕ ОБСТОЯ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6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 ПОРЯДОК УРЕГУЛИРОВАНИЯ СПОР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7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8.  ВСТУПЛЕНИЕ МУНИЦИПАЛЬНОГО КОНТРАКТА В СИЛУ</w:t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9. ЗАКЛЮЧИТЕЛЬНЫЕ ПОЛОЖЕНИЯ</w:t>
      </w:r>
    </w:p>
    <w:p>
      <w:pPr>
        <w:pStyle w:val="Normal"/>
        <w:ind w:left="360" w:hanging="0"/>
        <w:jc w:val="both"/>
        <w:rPr/>
      </w:pPr>
      <w:r>
        <w:rPr/>
        <w:t>9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9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9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0. ЮРИДИЧЕСКИЕ АДРЕСА И БАНКОВСКИЕ РЕКВИЗИТЫ СТОРОН</w:t>
      </w:r>
    </w:p>
    <w:p>
      <w:pPr>
        <w:pStyle w:val="Style6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288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окупатель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вщик: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Тел./факс: 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Р/с _______________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К/с 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_,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ИНН 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КПП ______________.  </w:t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купатель                                                                   Поставщ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</w:t>
      </w:r>
      <w:r>
        <w:rPr/>
        <w:t xml:space="preserve">/А.Н.Тихомиров/                      __________________/____________/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М.П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*Указывается при применении участника размещения заказа традиционной системы налогооблож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к муниципальному контракту №_____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от «___» ___________ 2008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Спецификация поставляемого товар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2328"/>
        <w:gridCol w:w="17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 и параме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 в т.ч. НДС 18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т.ч. НДС 1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         </w:t>
      </w:r>
      <w:r>
        <w:rPr/>
        <w:t xml:space="preserve">Покупатель                                                                             Поставщик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         </w:t>
      </w:r>
      <w:r>
        <w:rPr/>
        <w:t>________________/А.Н.Тихомиров/                                    _________________/__________/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         </w:t>
      </w:r>
      <w:r>
        <w:rPr/>
        <w:t>М.П.                                                                                         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3:57:00Z</dcterms:created>
  <dc:creator>Экономист</dc:creator>
  <dc:description/>
  <cp:keywords/>
  <dc:language>en-US</dc:language>
  <cp:lastModifiedBy>Экономист</cp:lastModifiedBy>
  <cp:lastPrinted>2003-03-10T01:37:00Z</cp:lastPrinted>
  <dcterms:modified xsi:type="dcterms:W3CDTF">2003-03-09T20:37:00Z</dcterms:modified>
  <cp:revision>15</cp:revision>
  <dc:subject/>
  <dc:title/>
</cp:coreProperties>
</file>