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13 – 09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микроавтобуса на базе а/м ГАЗЕЛЬ (или  аналог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0</w:t>
            </w:r>
            <w:r>
              <w:rPr>
                <w:rFonts w:cs="Courier New" w:ascii="Courier New" w:hAnsi="Courier New"/>
                <w:sz w:val="18"/>
                <w:szCs w:val="18"/>
              </w:rPr>
              <w:t>000.00 рублей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Героев Хасана,31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товаров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г. Пермь, ул. Героев Хасана, 31, 2 э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исьменной форме (оригинал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09:30ч. 08.10.2008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производится в течение 10 (десяти) банковских дней с момента подписания акта приемки-передачи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w118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3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 Приложение № 1 к проекту муниципального контракта – 1 лист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12:00Z</dcterms:created>
  <dc:creator>Нода А.С.</dc:creator>
  <dc:description/>
  <cp:keywords/>
  <dc:language>en-US</dc:language>
  <cp:lastModifiedBy>Экономист</cp:lastModifiedBy>
  <cp:lastPrinted>2008-08-08T09:59:00Z</cp:lastPrinted>
  <dcterms:modified xsi:type="dcterms:W3CDTF">2003-03-10T01:59:00Z</dcterms:modified>
  <cp:revision>96</cp:revision>
  <dc:subject/>
  <dc:title>Котировка</dc:title>
</cp:coreProperties>
</file>