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26.09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монтаж системы вентиляции в МДОУ «Детский сад № 265» г. Перми,  от «16» сентября 2008 г.</w:t>
      </w:r>
    </w:p>
    <w:p>
      <w:pPr>
        <w:pStyle w:val="Normal"/>
        <w:rPr/>
      </w:pPr>
      <w:r>
        <w:rPr>
          <w:sz w:val="24"/>
          <w:szCs w:val="24"/>
        </w:rPr>
        <w:t>Извещение № 13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/>
          <w:bCs/>
          <w:caps w:val="false"/>
          <w:smallCaps w:val="false"/>
          <w:sz w:val="24"/>
          <w:szCs w:val="24"/>
        </w:rPr>
        <w:t>499 815,50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spacing w:before="120" w:after="60"/>
        <w:ind w:left="432" w:right="0" w:hanging="0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-выполнить монтаж системы вентиляции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left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74385" cy="1925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438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9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ЦЕНТР-УРАЛ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9 815,50 руб.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омпания «Термолю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8 871,50 руб.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5pt;height:151.65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9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ЦЕНТР-УРАЛ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9 815,50 руб.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омпания «Термолю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8 871,50 руб.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Компания «Термолюкс»,614007, г.Пермь, ул. Тимирязева, 24 а,  тел: (342) 210-40-80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498 871,50 руб.</w:t>
      </w:r>
      <w:r>
        <w:rPr>
          <w:b/>
          <w:sz w:val="24"/>
        </w:rPr>
        <w:t xml:space="preserve">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9-22T10:4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