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капитальный  ремонт  внешних сетей ка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1 очередь)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от 16 сентябр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810,94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внешних сетей канализации (1 очередь) здания по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 (Одна) котировочная  заявка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рой-То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810,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Интерстрой- Торг» составила 499810,94 </w:t>
      </w:r>
      <w:r>
        <w:rPr>
          <w:sz w:val="24"/>
        </w:rPr>
        <w:t>(Четыреста девяносто девять тысяч восемьсот десять рублей)  94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единственным участником 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Интерстрой-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25 г. Пермь ул. Хлебозаводская, 22 (литер Р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4</w:t>
      </w:r>
      <w:r>
        <w:rPr>
          <w:sz w:val="24"/>
        </w:rPr>
        <w:t>99 810, 94 ( Четыреста девяносто девять  тысяч восемьсот десять  рублей 94 копейки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26» сентября 2008 г. №  9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рой-Тор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  <w:tab/>
              <w:t xml:space="preserve">    499 810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ственный  участник проведения запроса котирово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7-21T12:43:00Z</cp:lastPrinted>
  <dcterms:modified xsi:type="dcterms:W3CDTF">2008-09-26T06:03:00Z</dcterms:modified>
  <cp:revision>30</cp:revision>
  <dc:subject/>
  <dc:title>ПРОТОКОЛ ОЦЕНКИ И СОПОСТАВЛЕНИЯ ЗАЯВОК НА УЧАСТИЕ В КОНКУРСЕ </dc:title>
</cp:coreProperties>
</file>