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на благоустройство после капитального  ремонта  внешних сетей канализ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(1 очередь) МОУ «СОШ № 156» г. Перми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редняя общеобразовательная школа № 156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6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отова Валенти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жина Светла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милова Светл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але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апитальный ремонт МОУ «СОШ № 156» согласно локального сметного расче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0 от 16 сентября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6 сен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7 017,81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 местный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лагоустройство после капитального ремонта внешних сетей канализации (1 очередь) здания по ул.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ул. 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ванс 30% в течение 10 дней со дня подписания контракта. Окончательный расчет после полписания акта приемки объекта в эксплуатацию рабочей комиссие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 (Одна) котировочная  заявка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ое ремонтно-строительное управление-1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7 017,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Пермское ремонтно-строительное управление- 1» составила 497017,81 </w:t>
      </w:r>
      <w:r>
        <w:rPr>
          <w:sz w:val="24"/>
        </w:rPr>
        <w:t>(Четыреста девяносто семь тысяч семнадцать рублей)  81 копейка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единственным участником 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Пермское ремонтно-строительное управление - 1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990 г. Пермь ул. Коммунистическая. 87-16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40"/>
          <w:szCs w:val="40"/>
          <w:vertAlign w:val="superscript"/>
          <w:lang w:val="en-US"/>
        </w:rPr>
      </w:pPr>
      <w:r>
        <w:rPr>
          <w:iCs/>
          <w:sz w:val="40"/>
          <w:szCs w:val="40"/>
          <w:vertAlign w:val="superscript"/>
          <w:lang w:val="en-US"/>
        </w:rPr>
        <w:t>prsu1@mail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4</w:t>
      </w:r>
      <w:r>
        <w:rPr>
          <w:sz w:val="24"/>
        </w:rPr>
        <w:t>9</w:t>
      </w:r>
      <w:r>
        <w:rPr>
          <w:sz w:val="24"/>
          <w:lang w:val="en-US"/>
        </w:rPr>
        <w:t>7</w:t>
      </w:r>
      <w:r>
        <w:rPr>
          <w:sz w:val="24"/>
        </w:rPr>
        <w:t> </w:t>
      </w:r>
      <w:r>
        <w:rPr>
          <w:sz w:val="24"/>
          <w:lang w:val="en-US"/>
        </w:rPr>
        <w:t>017</w:t>
      </w:r>
      <w:r>
        <w:rPr>
          <w:sz w:val="24"/>
        </w:rPr>
        <w:t xml:space="preserve">, </w:t>
      </w:r>
      <w:r>
        <w:rPr>
          <w:sz w:val="24"/>
          <w:lang w:val="en-US"/>
        </w:rPr>
        <w:t>81</w:t>
      </w:r>
      <w:r>
        <w:rPr>
          <w:sz w:val="24"/>
        </w:rPr>
        <w:t xml:space="preserve"> ( Четыреста девяносто семь  тысяч семнадцать  рублей 81 копейка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аленти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ветлана Андр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ветла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атья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 xml:space="preserve">от «26» сентября 2008 г. № 10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0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   1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ое ремонтно-строительное управление -1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5" w:leader="none"/>
              </w:tabs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  <w:tab/>
              <w:t xml:space="preserve">    497 017,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единственный  участник проведения запроса котировок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8-09-26T10:15:00Z</cp:lastPrinted>
  <dcterms:modified xsi:type="dcterms:W3CDTF">2008-09-26T06:17:00Z</dcterms:modified>
  <cp:revision>31</cp:revision>
  <dc:subject/>
  <dc:title>ПРОТОКОЛ ОЦЕНКИ И СОПОСТАВЛЕНИЯ ЗАЯВОК НА УЧАСТИЕ В КОНКУРСЕ </dc:title>
</cp:coreProperties>
</file>