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3</w:t>
        <w:br/>
        <w:t>рассмотрения и оценки котировочных заявок</w:t>
        <w:br/>
      </w:r>
      <w:r>
        <w:rPr/>
        <w:t>на закупку продуктов питания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26»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Валиев Марат Байрамш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Фофанова Рафиля Зиннуровна;</w:t>
      </w:r>
    </w:p>
    <w:p>
      <w:pPr>
        <w:pStyle w:val="Normal"/>
        <w:ind w:left="360" w:hanging="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left="360" w:hanging="0"/>
        <w:jc w:val="both"/>
        <w:rPr/>
      </w:pPr>
      <w:r>
        <w:rPr/>
        <w:t>Гурьев Валерий Федорович;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 на закупку продуктов питания (извещение №  1 от 16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6 сентября 2008 год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цена муниципального контракта 448576,24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</w:r>
    </w:p>
    <w:tbl>
      <w:tblPr>
        <w:tblW w:w="649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55"/>
        <w:gridCol w:w="1980"/>
      </w:tblGrid>
      <w:tr>
        <w:trPr>
          <w:trHeight w:val="5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1 категор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4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вареная в/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ч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 в/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ясные 325 гр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рок поставки продуктов питания: в течение 7 (семи) дней с момента поступления заявки. Продукция должна быть поставлена Получателям в полном объеме в установленные сроки. Поставка продукции осуществляется транспортом Поставщика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666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476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ПродРегион» и составила 346668,5 (Триста сорок шесть тысяч шестьсот шестьдесят восемь) рублей 05 копе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 ООО «УралПродРегион»  с ценой 346668,5   рублей котировочной заяв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3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6» сентября 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183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6668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476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47:00Z</dcterms:created>
  <dc:creator>Аида</dc:creator>
  <dc:description/>
  <cp:keywords/>
  <dc:language>en-US</dc:language>
  <cp:lastModifiedBy>Аида</cp:lastModifiedBy>
  <dcterms:modified xsi:type="dcterms:W3CDTF">2008-09-26T07:48:00Z</dcterms:modified>
  <cp:revision>2</cp:revision>
  <dc:subject/>
  <dc:title/>
</cp:coreProperties>
</file>