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</w:t>
        <w:br/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6»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2 от 1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сент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45036,68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tbl>
      <w:tblPr>
        <w:tblW w:w="671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60"/>
        <w:gridCol w:w="1499"/>
      </w:tblGrid>
      <w:tr>
        <w:trPr>
          <w:trHeight w:val="5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 (шт., кг., л)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ы потрошеные бройлер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8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1 кат., шт.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60,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, ж. 72,5%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29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2579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3268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ин-Траст» и составила 363291,6  (Триста шестьдесят три тысячи двести девяносто один) рубль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Твин-Траст»  с ценой 363291,6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4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6» сентя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291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257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3268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48:00Z</dcterms:created>
  <dc:creator>Аида</dc:creator>
  <dc:description/>
  <cp:keywords/>
  <dc:language>en-US</dc:language>
  <cp:lastModifiedBy>Аида</cp:lastModifiedBy>
  <dcterms:modified xsi:type="dcterms:W3CDTF">2008-09-26T07:48:00Z</dcterms:modified>
  <cp:revision>2</cp:revision>
  <dc:subject/>
  <dc:title/>
</cp:coreProperties>
</file>