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5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6»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3 от 1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6 сентября 2008 год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муниципального контракта 500000,00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689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499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цельное, ж. 3,2%, п/эт. п., 1 л.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6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 п/эт. уп., 1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9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питьевой, п/эт. уп., 0,5 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сгущенное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, ж. 15%, весова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весовой, ж. 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твердый, ж. 4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ия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7221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6998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Валеев Альберт Максумович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7266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Д Маслозавод Ныт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1968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ПродРегион» и составила 416998,03  (Четыреста шестнадцать тысяч девятьсот девяносто восемь) рублей 03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УралПродРегион»  с ценой 416998,03   рублей котировочной заяв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5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6» сентя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ияс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7221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6998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Валеев Альберт Максумович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7266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Д Маслоза-вод Нытв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1968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49:00Z</dcterms:created>
  <dc:creator>Аида</dc:creator>
  <dc:description/>
  <cp:keywords/>
  <dc:language>en-US</dc:language>
  <cp:lastModifiedBy>Аида</cp:lastModifiedBy>
  <dcterms:modified xsi:type="dcterms:W3CDTF">2008-09-26T07:49:00Z</dcterms:modified>
  <cp:revision>2</cp:revision>
  <dc:subject/>
  <dc:title/>
</cp:coreProperties>
</file>