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6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4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244768,39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1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0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подсолнечное рафинир, бут. 1 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-песок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,6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весовые с кремовой или пралиновой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 xml:space="preserve">карамель весовая в обертке с начинко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, типа "Ассорти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сахарное, весов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идло фруктово-ягод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ники весовые глазированны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сухой фруктово-ягодн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е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 крупа ядриц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в/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нерастворимый )суррогатный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черный байхов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 йодированна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, 9%, бут.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, уп. 50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. кислота, пак. 15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сухи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, пак. 1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, пак. 1 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конс., с/банка 3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, 360 г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ковая икр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1862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680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нго» и составила 211862,11  (Двести одиннадцать тысяч восемьсот шестьдесят два) рубля 11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Манго»  с ценой 211862,11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6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1862,11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680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50:00Z</dcterms:created>
  <dc:creator>Аида</dc:creator>
  <dc:description/>
  <cp:keywords/>
  <dc:language>en-US</dc:language>
  <cp:lastModifiedBy>Аида</cp:lastModifiedBy>
  <dcterms:modified xsi:type="dcterms:W3CDTF">2008-09-26T07:50:00Z</dcterms:modified>
  <cp:revision>2</cp:revision>
  <dc:subject/>
  <dc:title/>
</cp:coreProperties>
</file>