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7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6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5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сент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164042,5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07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2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с/м, с/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дь с/с, 400-600+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250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731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833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анго» и составила 157319,00  (Сто пятьдесят сеть тысяч триста девятнадца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Манго»  с ценой 157319,0 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7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6» сентя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731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833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50:00Z</dcterms:created>
  <dc:creator>Аида</dc:creator>
  <dc:description/>
  <cp:keywords/>
  <dc:language>en-US</dc:language>
  <cp:lastModifiedBy>Аида</cp:lastModifiedBy>
  <dcterms:modified xsi:type="dcterms:W3CDTF">2008-09-26T07:50:00Z</dcterms:modified>
  <cp:revision>2</cp:revision>
  <dc:subject/>
  <dc:title/>
</cp:coreProperties>
</file>