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9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6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7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сентября 2008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муниципального контракта 395447,99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39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60"/>
        <w:gridCol w:w="1800"/>
      </w:tblGrid>
      <w:tr>
        <w:trPr>
          <w:trHeight w:val="5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1,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свежая белокочан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0,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стол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,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,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 репчаты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,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но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_______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6118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01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ынок Прикамь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694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-комплек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935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вин-траст» и составила 206118,18  (Двести шесть тысяч сто восемнадцать) рублей 18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Твин-траст»  с ценой 206118,18   рублей котировочной заяв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6» сентя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6118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01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ынок Прикамья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694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-комплек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935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53:00Z</dcterms:created>
  <dc:creator>Аида</dc:creator>
  <dc:description/>
  <cp:keywords/>
  <dc:language>en-US</dc:language>
  <cp:lastModifiedBy>Аида</cp:lastModifiedBy>
  <dcterms:modified xsi:type="dcterms:W3CDTF">2008-09-26T07:53:00Z</dcterms:modified>
  <cp:revision>2</cp:revision>
  <dc:subject/>
  <dc:title/>
</cp:coreProperties>
</file>