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ИЗВЕЩЕНИЕ № 20  от 26 сентября  2008 г.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О ПРОВЕДЕНИИ ЗАПРОСА КОТИРОВОК 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на капитальный ремонт помещений 1-го этажа (левого крыла) в соматическом корпусе – общестроительные работы в МУЗ ГДКБ № 15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  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Тел./факс: 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228-06-92,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  электронная почта (e - mail)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osch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s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Ответственный исполнитель    Лахов Игорь Викторович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предусматривает осуществить за счет     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 xml:space="preserve">средств местного бюджета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none"/>
          <w:lang w:val="ru-RU" w:eastAsia="zxx" w:bidi="ar-SA"/>
        </w:rPr>
        <w:t xml:space="preserve"> способом запроса котировок услуги  (капитальный ремонт помещений 1-го этажа левого крыла в соматическом корпусе  - общестроительные работы)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Подробная информация о характеристиках услуги приведена в Локальном сметном расчете  (Приложение № 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Цена предлагаемой услуги является неизменной на время действия муниципального контракта должна включать в себя все налоги и сборы и прочии расходы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аксимальная цена контракта 497 889,37 руб. (Четыреста девяносто семь тысяч восемьсот восемьдесят девять рублей тридцать семь копеек)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Сроки выполнения работ: в течении 30 дней с момента подписания муниципального контракт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есто выполнения работ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г. Пермь, ул. Баумана, 17, соматический корпус.</w:t>
      </w:r>
    </w:p>
    <w:p>
      <w:pPr>
        <w:pStyle w:val="Style13"/>
        <w:spacing w:before="0" w:after="0"/>
        <w:rPr>
          <w:rFonts w:ascii="Times;Times New Roman" w:hAnsi="Times;Times New Roman"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 xml:space="preserve">Сроки и условия оплаты: Окончательный расчет за выполненные работы производиться в течение 7 рабочих дней со дня предоставления актов приемки выполненных работ ( форма КС-2), справки о стоимости выполненных работ и затрат (форма КС-3), счет-фактуры на выполненные работы оформленные в установленном порядке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В случае Вашего согласия принять участие в поставке указанной услуги, просим представить котировочную заявку по форме согласно приложению № 1 курьером   по вышеуказанному адресу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до   15 часов 00   минут   02 октября  2008 г.   в приёмную главного врача</w:t>
      </w:r>
    </w:p>
    <w:p>
      <w:pPr>
        <w:pStyle w:val="Style13"/>
        <w:spacing w:before="0" w:after="0"/>
        <w:ind w:left="0" w:right="375" w:hanging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;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Срок подписания муниципального контракта победителем  -     5 дней с даты 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Главный врач МУЗ ГДКБ № 15                                                                            М.А. Лишке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.П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  <w:t>Форма котировочной заявки (Приложение №1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Локальный сметный расчет (Приложение №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  <w:t>Проект муниципального контракта (Приложение №3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rPr>
          <w:rFonts w:ascii="Times;Times New Roman" w:hAnsi="Times;Times New Roman"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sectPr>
      <w:type w:val="nextPage"/>
      <w:pgSz w:w="11906" w:h="16838"/>
      <w:pgMar w:left="1077" w:right="5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dc:language>en-US</dc:language>
  <cp:lastModifiedBy/>
  <cp:lastPrinted>2008-08-04T10:47:00Z</cp:lastPrinted>
  <dcterms:modified xsi:type="dcterms:W3CDTF">2008-08-04T05:03:50Z</dcterms:modified>
  <cp:revision>4</cp:revision>
  <dc:subject/>
  <dc:title>ИЗВЕЩЕНИЕ № 14  от 08 октября 2007 г</dc:title>
</cp:coreProperties>
</file>