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01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выполнение общестроительных работ для МОУ ДОД «ДЮСТШ «Нортон-Юниор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 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час</w:t>
            </w:r>
            <w:r>
              <w:rPr>
                <w:bCs/>
                <w:lang w:val="en-US"/>
              </w:rPr>
              <w:t xml:space="preserve">ов </w:t>
            </w:r>
            <w:r>
              <w:rPr>
                <w:bCs/>
              </w:rPr>
              <w:t>13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общестроительных работ для МОУ ДОД «ДЮСТШ «Нортон-Юнио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аукционной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ТШ «Нортон-Юниор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ньков Кирилл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Чкалова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44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сентября 2008 года (Протокол рассмотрения заявок на участие в открытом аукционе № </w:t>
      </w:r>
      <w:r>
        <w:rPr>
          <w:b/>
          <w:sz w:val="26"/>
          <w:szCs w:val="26"/>
        </w:rPr>
        <w:t>510А/1/1</w:t>
      </w:r>
      <w:r>
        <w:rPr/>
        <w:t xml:space="preserve"> от «18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Лот №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лота</w:t>
      </w:r>
      <w:r>
        <w:rPr>
          <w:sz w:val="22"/>
          <w:szCs w:val="22"/>
        </w:rPr>
        <w:t xml:space="preserve"> № 1:  2 353 950,41 ( два миллиона триста пятьдесят три тысячи девятьсот пятьдесят) руб.4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7 697(сто семнадцать тысяч шестьсот девяносто семь) рублей 52 коп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"ДИА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Сибир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14000, г. Пермь,  ул.Сибирская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Мира 69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Мира 69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лота поступило от участника аукциона  ООО "ДИАР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карточка № 2) и составило 2 012 627  ( два миллиона двенадцать тысяч шестьсот двадцать семь ) руб. 59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лота поступило от участника аукциона ООО «Стройтехнология» (карточка № 1 )</w:t>
      </w:r>
    </w:p>
    <w:p>
      <w:pPr>
        <w:pStyle w:val="Normal"/>
        <w:rPr/>
      </w:pPr>
      <w:r>
        <w:rPr/>
        <w:t>и составило 2 024 397  ( два миллиона двадцать четыре тысячи триста девяносто семь ) руб. 34 коп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</w:t>
      </w:r>
      <w:r>
        <w:rPr/>
        <w:t>Лот №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</w:t>
      </w:r>
      <w:r>
        <w:rPr>
          <w:sz w:val="22"/>
          <w:szCs w:val="22"/>
        </w:rPr>
        <w:t xml:space="preserve"> № 2:  1 331 547,95 ( один миллион триста тридцать одна тысяча пятьсот сорок семь) руб.95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6 577(шестьдесят шесть тысяч пятьсот семьдесят семь) рублей 40 коп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ДИА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Сибир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Сибир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Мира 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Мира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Левченко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 Пермь, ул.9 Января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 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Беляева, 19-3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г.Пермь ул.Деревообделочная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лота поступило от участника аукциона </w:t>
      </w:r>
      <w:r>
        <w:rPr>
          <w:lang w:val="en-US"/>
        </w:rPr>
        <w:t>OOO</w:t>
      </w:r>
      <w:r>
        <w:rPr/>
        <w:t xml:space="preserve"> “ЮСТЭЛ" (карточка № 2) и составило 998 660 (девятьсот девяносто восемь тысяч шестьсот шестьдесят ) руб.9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Предпоследнее предложение о цене лота поступило от участника аукциона ООО «Римейк» (карточка № 3) и составило 1 065 238 (один миллион шестьдесят пять тысяч двести тридцать восемь ) руб. 36 коп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Грицк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9:00Z</dcterms:created>
  <dc:creator>ump15</dc:creator>
  <dc:description/>
  <dc:language>en-US</dc:language>
  <cp:lastModifiedBy>ump19</cp:lastModifiedBy>
  <cp:lastPrinted>2008-09-25T16:19:00Z</cp:lastPrinted>
  <dcterms:modified xsi:type="dcterms:W3CDTF">2008-09-25T10:32:00Z</dcterms:modified>
  <cp:revision>3</cp:revision>
  <dc:subject/>
  <dc:title>ПРОТОКОЛ № 01/03-07</dc:title>
</cp:coreProperties>
</file>