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биохимических лабораторных исследова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6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 Вера Георги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ртамышева Наталья Николаевн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биохимических лабораторных исследований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</w:t>
      </w:r>
      <w:r>
        <w:rPr>
          <w:sz w:val="24"/>
          <w:szCs w:val="24"/>
        </w:rPr>
        <w:t>(извещение № 8 от 19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226000 (Двести двадцать шес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и потребность в биохимических исследованиях на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кварта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45"/>
        <w:gridCol w:w="1717"/>
        <w:gridCol w:w="234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р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В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аночный антикоагуля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оглобул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иохимических лабораторных исследований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/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/>
            </w:pPr>
            <w:r>
              <w:rPr/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b/>
          <w:b/>
        </w:rPr>
      </w:pPr>
      <w:r>
        <w:rPr/>
        <w:t>Место  оказания услуг</w:t>
      </w:r>
      <w:r>
        <w:rPr>
          <w:b/>
        </w:rPr>
        <w:t>: 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>Период оказания услуг: 4 квартал 2008 года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</w:rPr>
        <w:t> </w:t>
      </w:r>
      <w:r>
        <w:rPr/>
        <w:t>226000  (Двести двадцать шесть тысяч) рублей 00 копеек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/>
        <w:t>Срок и условия платежей: расчет ежемесячно в срок до 10 числа месяца,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8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ковская клиника «Философия красоты и здоровь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ковская клиника «Философия красоты и здоровь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ЛабЭкспресс» и составила 225800 (Двести двадцать пять тысяч восем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ООО «МедЛабЭкспресс»</w:t>
      </w:r>
    </w:p>
    <w:p>
      <w:pPr>
        <w:pStyle w:val="Normal"/>
        <w:rPr/>
      </w:pPr>
      <w:r>
        <w:rPr/>
        <w:t xml:space="preserve">614025, г. Пермь, ул. Г.Звезда, 27  </w:t>
      </w:r>
    </w:p>
    <w:p>
      <w:pPr>
        <w:pStyle w:val="Normal"/>
        <w:rPr/>
      </w:pPr>
      <w:r>
        <w:rPr/>
        <w:t>225800 (Двести двадцать пять тысяч восемьсот) рублей 00 копеек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Картамышева Н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6:51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09-26T09:32:00Z</cp:lastPrinted>
  <dcterms:modified xsi:type="dcterms:W3CDTF">2008-09-26T03:38:00Z</dcterms:modified>
  <cp:revision>6</cp:revision>
  <dc:subject/>
  <dc:title>ПРОТОКОЛ ОЦЕНКИ И СОПОСТАВЛЕНИЯ ЗАЯВОК НА УЧАСТИЕ В КОНКУРСЕ </dc:title>
</cp:coreProperties>
</file>