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оказание услуг по демонтажу, перемещению и хранению незаконно размещенны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6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тарцева Ю.В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демонтажу, перемещению и хранению незаконно размещенных палаток, лотков (извещение № 136 от  19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9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117 3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демонтажу, перемещению и хранению незаконно размещенных палаток, лотков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в течение 2 месяцев от даты заключения муниципального контракт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Свердлов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будет произведена в течение 10 (десяти) банковских дней с момента предъявления заказчику следующих документов: акта о приемке выполненных работ,  справки о стоимости выполненных работ и затрат, счета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-Серви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ермь-Благоустройство-Сервис» </w:t>
      </w:r>
      <w:r>
        <w:rPr>
          <w:bCs/>
          <w:kern w:val="2"/>
          <w:sz w:val="24"/>
          <w:szCs w:val="26"/>
        </w:rPr>
        <w:t xml:space="preserve">и составила 105 00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ООО «Пермь-Благоустройство-Сервис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Мира, 3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22, г. Пермь, ул. Танкистов,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regionagrosnab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ramble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/факс  </w:t>
      </w:r>
      <w:r>
        <w:rPr>
          <w:sz w:val="24"/>
          <w:lang w:val="en-US"/>
        </w:rPr>
        <w:t>271-96-65/225-64-85</w:t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105 0</w:t>
      </w:r>
      <w:r>
        <w:rPr>
          <w:bCs/>
          <w:kern w:val="2"/>
          <w:sz w:val="24"/>
          <w:szCs w:val="26"/>
        </w:rPr>
        <w:t>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Готика»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00, г. Пермь, ул. Механошина, 29, оф. 201а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/факс 236-57-40/220-32-89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115 000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26» сентября  2008 г. № 12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-Серви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agrosnab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14:00Z</dcterms:created>
  <dc:creator>Петрухина ВА</dc:creator>
  <dc:description/>
  <cp:keywords/>
  <dc:language>en-US</dc:language>
  <cp:lastModifiedBy>us2051</cp:lastModifiedBy>
  <cp:lastPrinted>2008-09-25T14:10:00Z</cp:lastPrinted>
  <dcterms:modified xsi:type="dcterms:W3CDTF">2008-09-25T08:14:00Z</dcterms:modified>
  <cp:revision>2</cp:revision>
  <dc:subject/>
  <dc:title>ПРОТОКОЛ № 55</dc:title>
</cp:coreProperties>
</file>