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523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Cs/>
        </w:rPr>
        <w:t xml:space="preserve">рассмотрения заявок на участие в открытом аукционе на  </w:t>
      </w:r>
      <w:r>
        <w:rPr/>
        <w:t>«П</w:t>
      </w:r>
      <w:r>
        <w:rPr>
          <w:bCs/>
        </w:rPr>
        <w:t>оставка лицензионного программного обеспечения</w:t>
      </w:r>
      <w:r>
        <w:rPr/>
        <w:t>»</w:t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>для администрации Свердловского район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6» сентября  2008 года</w:t>
        <w:br/>
        <w:t xml:space="preserve">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/>
        <w:t>«П</w:t>
      </w:r>
      <w:r>
        <w:rPr>
          <w:bCs/>
        </w:rPr>
        <w:t>оставка лицензионного программного обеспечения</w:t>
      </w:r>
      <w:r>
        <w:rPr/>
        <w:t>»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Браги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узнец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Чазов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именование- </w:t>
      </w:r>
      <w:r>
        <w:rPr>
          <w:sz w:val="22"/>
          <w:szCs w:val="22"/>
        </w:rPr>
        <w:t>администрация Свердловского района города 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Руководитель- </w:t>
      </w:r>
      <w:r>
        <w:rPr>
          <w:sz w:val="22"/>
          <w:szCs w:val="22"/>
        </w:rPr>
        <w:t>глава администрации района Петенко Владислав Иго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- 614990, г. Пермь, ул. Сибирская,5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- ( 342)241279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523А было размещено на официальном сайте администрации города Перм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и опубликовано  в официальном бюллетене 26 августа 2008 г. Разъяснения положений документации об аукционе размещены на официальном сайте администрации города Перми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16 сентября 2008 г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П</w:t>
      </w:r>
      <w:r>
        <w:rPr>
          <w:bCs/>
        </w:rPr>
        <w:t>оставка лицензионного программного обеспечения</w:t>
      </w:r>
      <w:r>
        <w:rPr/>
        <w:t>:</w:t>
      </w:r>
    </w:p>
    <w:p>
      <w:pPr>
        <w:pStyle w:val="Normal"/>
        <w:rPr/>
      </w:pPr>
      <w:r>
        <w:rPr/>
        <w:t>1. Лот № 1 П</w:t>
      </w:r>
      <w:r>
        <w:rPr>
          <w:bCs/>
        </w:rPr>
        <w:t>оставка лицензионного программного обеспечения для администрации Свердловского района города Перми, по адресу ул. Сибирская, 58.</w:t>
      </w:r>
    </w:p>
    <w:p>
      <w:pPr>
        <w:pStyle w:val="Normal"/>
        <w:jc w:val="both"/>
        <w:rPr>
          <w:bCs/>
          <w:lang w:val="en-US"/>
        </w:rPr>
      </w:pPr>
      <w:r>
        <w:rPr/>
        <w:t>2.Лот № 2 П</w:t>
      </w:r>
      <w:r>
        <w:rPr>
          <w:bCs/>
        </w:rPr>
        <w:t>оставка лицензионного программного обеспечения для отдела по делам семьи и детства администрации Свердловского района города Перми, по адресу Комсомольский проспект, 77, 84а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лота)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лот № 1</w:t>
      </w:r>
      <w:r>
        <w:rPr/>
        <w:t xml:space="preserve"> - 405000,00 руб.  (Четыреста пять тысяч рублей 00 копеек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b/>
        </w:rPr>
        <w:t>лот № 2</w:t>
      </w:r>
      <w:r>
        <w:rPr/>
        <w:t xml:space="preserve"> - 35000,00 руб. (Тридцать пять тысяч рублей 00 копеек)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лоту №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степ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Юрша, 21-3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офтЛайн Трей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Стахановская, 45, оф. 6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тар Технолодж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ммунистическая, 43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лоту №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3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1 и признать участниками аукциона следующих участников размещения заказа, подавших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Технический центр «Гармо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 О.В.Брагина А.А.Кузнецов Е.К.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тар Технолодж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 О.В.Брагина А.А.Кузнецов Е.К.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оти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2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Технический центр «Гармо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 О.В.Брагина А.А.Кузнецов Е.К.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Отказать в допуске к участию в открытом аукционе по лоту №1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офтЛайн Трейд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участника размещения заказа на участие в аукционе подана не на определенный лот. В форме предложений о функциональных и качественных характеристиках поставки программного обеспечения в заявке участника размещения заказа указано наименование по лоту №1 и по лоту №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рме описи документов участника размещения заказа номер лота не соответствует названию лот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Браг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сте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6 п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рме предложений о функциональных и качественных характеристиках поставки программного обеспечения участника размещения заказа п. 2.5 таблицы не соответствует требованиям Заказчик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Браг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знать открытый аукцион по лоту №2 не состоявшимся в соответствии с ч.11 ст.35, ч. 5 ст. 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аукционе и признанием участником аукциона только одного участника размещения заказа, подавшего единственную заявку на участие в аукционе и рекомендовать заказчику действовать в соответствии с законодательством.</w:t>
      </w:r>
      <w:r>
        <w:rPr>
          <w:highlight w:val="yellow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седатель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.В.Браг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узнец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Чаз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.В.Новоселов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3:09:00Z</dcterms:created>
  <dc:creator>ump15</dc:creator>
  <dc:description/>
  <cp:keywords/>
  <dc:language>en-US</dc:language>
  <cp:lastModifiedBy>USER</cp:lastModifiedBy>
  <cp:lastPrinted>2008-09-22T15:42:00Z</cp:lastPrinted>
  <dcterms:modified xsi:type="dcterms:W3CDTF">2008-09-26T07:35:00Z</dcterms:modified>
  <cp:revision>10</cp:revision>
  <dc:subject/>
  <dc:title>ПРОТОКОЛ № 01/03-07</dc:title>
</cp:coreProperties>
</file>