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</w:t>
        <w:br/>
        <w:t>НА ПРИОБРЕТЕНИЕ УЧНИЧЕСКОЙ МЕБ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Средняя общеобразовательная школа № 61» г. Перми</w:t>
      </w:r>
    </w:p>
    <w:p>
      <w:pPr>
        <w:pStyle w:val="Normal"/>
        <w:jc w:val="both"/>
        <w:rPr/>
      </w:pPr>
      <w:r>
        <w:rPr/>
        <w:t xml:space="preserve">Адрес: 614007, Пермь, ул. Н. Островского, 46а </w:t>
      </w:r>
    </w:p>
    <w:p>
      <w:pPr>
        <w:pStyle w:val="Normal"/>
        <w:jc w:val="both"/>
        <w:rPr/>
      </w:pPr>
      <w:r>
        <w:rPr/>
        <w:t xml:space="preserve">Телефон/факс: (342) 216 – 71 – 21 </w:t>
      </w:r>
    </w:p>
    <w:p>
      <w:pPr>
        <w:pStyle w:val="Normal"/>
        <w:jc w:val="both"/>
        <w:rPr/>
      </w:pPr>
      <w:r>
        <w:rPr/>
        <w:t>Максимальная цена: 200 000 рублей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ученический </w:t>
              <w:br/>
              <w:t xml:space="preserve"> 2-х местный, 5р. гр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: столешница 1200х500 ЛДСП, бук Бавария, противоударная кромка ПВХ 2мм, углы овальные, металлокаркас – квадратная труба 25х25 мм серого цвета, 2 крючка по бокам парты. Крепление столешниц – болтовое насквозь.</w:t>
            </w:r>
          </w:p>
          <w:p>
            <w:pPr>
              <w:pStyle w:val="Normal"/>
              <w:jc w:val="both"/>
              <w:rPr/>
            </w:pPr>
            <w:r>
              <w:rPr/>
              <w:t>Стул: сиденье и спинка – фанера гнутоклеевная 8мм с выжимом. Металлокаркас – квадратная труба 25х25 мм серого цвета, в районе спинки имеет выгнутую форм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ученический</w:t>
              <w:br/>
              <w:t xml:space="preserve"> 2-х местный, 6р. гр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: столешница 1200х500 ЛДСП, бук Бавария, противоударная кромка ПВХ 2мм, углы овальные, металлокаркас – квадратная труба 25х25 мм серого цвета, 2 крючка по бокам парты. Крепление столешниц – болтовое насквозь. </w:t>
            </w:r>
          </w:p>
          <w:p>
            <w:pPr>
              <w:pStyle w:val="Normal"/>
              <w:jc w:val="both"/>
              <w:rPr/>
            </w:pPr>
            <w:r>
              <w:rPr/>
              <w:t>Стул: сиденье и спинка – фанера гнутоклеевная 8мм с выжимом. Металлокаркас – квадратная труба 25х25 мм серого цвета, в районе спинки имеет выгнутую форм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ученический </w:t>
              <w:br/>
              <w:t>1-но местный 5.р. гр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: столешница 600х500 ЛДСП, бук Бавария, противоударная кромка ПВХ 2мм, углы овальные, металлокаркас – квадратная труба 25х25 мм серого цвета, 2 крючка по бокам парты. Крепление столешниц – болтовое насквозь. </w:t>
            </w:r>
          </w:p>
          <w:p>
            <w:pPr>
              <w:pStyle w:val="Normal"/>
              <w:jc w:val="both"/>
              <w:rPr/>
            </w:pPr>
            <w:r>
              <w:rPr/>
              <w:t>Стул: сиденье и спинка – фанера гнутоклеевная 8мм с выжимом. Металлокаркас – квадратная труба 25х25 мм серого цвета, в районе спинки имеет выгнутую форм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ученический </w:t>
              <w:br/>
              <w:t>1-но местный 4.р. гр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: столешница 600х500 ЛДСП, бук Бавария, противоударная кромка ПВХ 2мм, углы овальные, металлокаркас – квадратная труба 25х25 мм серого цвета, 2 крючка по бокам парты. Крепление столешниц – болтовое насквозь. </w:t>
            </w:r>
          </w:p>
          <w:p>
            <w:pPr>
              <w:pStyle w:val="Normal"/>
              <w:jc w:val="both"/>
              <w:rPr/>
            </w:pPr>
            <w:r>
              <w:rPr/>
              <w:t>Стул: сиденье и спинка – фанера гнутоклеевная 8мм с выжимом. Металлокаркас – квадратная труба 25х25 мм серого цвета, в районе спинки имеет выгнутую форм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2:00Z</dcterms:created>
  <dc:creator>IvenskihAV</dc:creator>
  <dc:description/>
  <cp:keywords/>
  <dc:language>en-US</dc:language>
  <cp:lastModifiedBy>Masha</cp:lastModifiedBy>
  <cp:lastPrinted>2008-09-26T10:34:00Z</cp:lastPrinted>
  <dcterms:modified xsi:type="dcterms:W3CDTF">2008-09-26T04:34:00Z</dcterms:modified>
  <cp:revision>6</cp:revision>
  <dc:subject/>
  <dc:title>ТЕХНИЧЕСКОЕ ЗАДАНИЕ НА ЗАКУПКУ С ПОМОЩЬЮ ЗАПРОСА КОТИРОВОК ЦЕН </dc:title>
</cp:coreProperties>
</file>