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на замену лежан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лодного и горячего водоснабжения, установку полотенцесушителей в зд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ОУ «Детский сад № 412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       26 сентября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ь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оспелова Елена Викторовна – заведующий ДОУ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лены комиссии:</w:t>
      </w:r>
    </w:p>
    <w:p>
      <w:pPr>
        <w:pStyle w:val="Normal"/>
        <w:ind w:left="360" w:hanging="0"/>
        <w:jc w:val="both"/>
        <w:rPr/>
      </w:pPr>
      <w:r>
        <w:rPr/>
        <w:t>Гыйбадуллина Гульфира Масхутовна – заместитель заведующего по административно-хозяйственной части</w:t>
      </w:r>
    </w:p>
    <w:p>
      <w:pPr>
        <w:pStyle w:val="Normal"/>
        <w:ind w:left="360" w:hanging="0"/>
        <w:jc w:val="both"/>
        <w:rPr/>
      </w:pPr>
      <w:r>
        <w:rPr/>
        <w:t>Михайлова Светлана Олеговна – главный бухгалтер</w:t>
      </w:r>
    </w:p>
    <w:p>
      <w:pPr>
        <w:pStyle w:val="Normal"/>
        <w:ind w:left="360" w:hanging="0"/>
        <w:jc w:val="both"/>
        <w:rPr/>
      </w:pPr>
      <w:r>
        <w:rPr/>
        <w:t>Кирсанова Елена Максимовна – музыкальный руководитель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екретарь:</w:t>
      </w:r>
    </w:p>
    <w:p>
      <w:pPr>
        <w:pStyle w:val="Normal"/>
        <w:ind w:left="360" w:hanging="0"/>
        <w:jc w:val="both"/>
        <w:rPr/>
      </w:pPr>
      <w:r>
        <w:rPr/>
        <w:t>Попова Татьяна Евгеньевна – бухгалтер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ведения о заказчике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ДОУ «Детский сад № 412» г. Пер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ведующий: Елена Викторовна Поспелов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товый адрес: 614034, г. Пермь, ул. Глазовская, 1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: (342) 251-90-7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замена оконных блоков на металлопластиковые в здании (извещение № 3 от 16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5.09.2008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386538,85 (Триста восемьдесят шесть тысяч пятьсот тридцать восемь рублей 85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>а)    место выполнения работ г. Пермь, ул. Глазовская, 1а;</w:t>
      </w:r>
    </w:p>
    <w:p>
      <w:pPr>
        <w:pStyle w:val="Normal"/>
        <w:jc w:val="both"/>
        <w:rPr/>
      </w:pPr>
      <w:r>
        <w:rPr/>
        <w:t>б)    срок выполнения не более 20 календарных дней;</w:t>
      </w:r>
    </w:p>
    <w:p>
      <w:pPr>
        <w:pStyle w:val="Normal"/>
        <w:jc w:val="both"/>
        <w:rPr/>
      </w:pPr>
      <w:r>
        <w:rPr/>
        <w:t>в)    цена работ должна быть указана с учетом всех включенных расходов;</w:t>
      </w:r>
    </w:p>
    <w:p>
      <w:pPr>
        <w:pStyle w:val="Normal"/>
        <w:jc w:val="both"/>
        <w:rPr/>
      </w:pPr>
      <w:r>
        <w:rPr/>
        <w:t>г)     сметная документация с указанием видов работ указанных в техническом задании;</w:t>
      </w:r>
    </w:p>
    <w:p>
      <w:pPr>
        <w:pStyle w:val="Normal"/>
        <w:jc w:val="both"/>
        <w:rPr/>
      </w:pPr>
      <w:r>
        <w:rPr/>
        <w:t>д)  оплата работы будет производиться по безналичному расчету, путем перечисления денежных средств на расчетный счет Подрядчика в размере 100% в течение 20 (двадцати) банковских дней после полного окончания работ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котировок 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6"/>
        <w:gridCol w:w="1924"/>
        <w:gridCol w:w="25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К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55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08, 10: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49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08, 10:245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котировочные заявки ООО «ПИК», ООО «Новострой»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ПИК» и составила 261655,08 (Двести шестьдесят одна тысяча шестьсот пятьдесят пять  рублей 08 копеек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left="360" w:hanging="0"/>
        <w:jc w:val="both"/>
        <w:rPr/>
      </w:pPr>
      <w:r>
        <w:rPr/>
        <w:t xml:space="preserve">11.1.Признать победителем в проведении запроса котировок ООО «ПИК» </w:t>
      </w:r>
    </w:p>
    <w:p>
      <w:pPr>
        <w:pStyle w:val="Normal"/>
        <w:ind w:left="360" w:hanging="0"/>
        <w:jc w:val="both"/>
        <w:rPr/>
      </w:pPr>
      <w:r>
        <w:rPr/>
        <w:t>Юридический адрес:  614113, г. Пермь, ул. Нахимова, 4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 муниципального контракта 261655,08 (Двести шестьдесят одна тысяча шестьсот пятьдесят пять  рублей 08 копеек).</w:t>
      </w:r>
    </w:p>
    <w:p>
      <w:pPr>
        <w:pStyle w:val="Normal"/>
        <w:ind w:left="360" w:hanging="0"/>
        <w:jc w:val="both"/>
        <w:rPr/>
      </w:pPr>
      <w:r>
        <w:rPr/>
        <w:t>11.2.Признать участником размещения заказа, предложившим лучшую цену после цены предложенной победителем ООО «Новострой» предложившим цену 382749,26 (Триста восемьдесят две тысячи семьсот сорок девять рублей 26 копеек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едседатель котировочной комиссии:</w:t>
        <w:tab/>
        <w:tab/>
        <w:tab/>
        <w:t>_________       Е.В. Поспело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Члены котировочной комиссии:</w:t>
        <w:tab/>
        <w:tab/>
        <w:tab/>
        <w:tab/>
        <w:t>_________       Г.М. Гыйбадулли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>_________       С.О. Михайло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>_________       Е.М. Кирсано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кретарь котировочной комиссии:</w:t>
        <w:tab/>
        <w:tab/>
        <w:tab/>
        <w:tab/>
        <w:t>_________       Т.Е. Поп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01:00Z</dcterms:created>
  <dc:creator>user</dc:creator>
  <dc:description/>
  <dc:language>en-US</dc:language>
  <cp:lastModifiedBy>user</cp:lastModifiedBy>
  <cp:lastPrinted>2008-09-25T10:32:00Z</cp:lastPrinted>
  <dcterms:modified xsi:type="dcterms:W3CDTF">2008-09-25T04:37:00Z</dcterms:modified>
  <cp:revision>22</cp:revision>
  <dc:subject/>
  <dc:title/>
</cp:coreProperties>
</file>