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07 от 26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текущего ремонта кабинетов  в здании МДОУ «Детский сад № 185» г. Перми по адресу: г. 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текущего ремонта кабинетов в здании МДОУ «Детский сад 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30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498736,81 рублей (четыреста девяносто восемь тысяч семьсот тридцать шесть рублей 81 копейка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 или курьером (при наличии доверенности)  по вышеуказанному адресу до14.00 часов местного времени  08 октября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, лицензии (на данный вид работ)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до 5 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09.10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cp:keywords/>
  <dc:language>en-US</dc:language>
  <cp:lastModifiedBy>ДС 185</cp:lastModifiedBy>
  <cp:lastPrinted>2008-08-22T15:51:00Z</cp:lastPrinted>
  <dcterms:modified xsi:type="dcterms:W3CDTF">2008-09-26T03:32:00Z</dcterms:modified>
  <cp:revision>45</cp:revision>
  <dc:subject/>
  <dc:title/>
</cp:coreProperties>
</file>