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 xml:space="preserve">оценки и сопоставления котировочных заявок на устройство ограждения по периметру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 xml:space="preserve">МОУ «СОШ № 76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 сентября 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вестка дня: заседание котировочной комиссии по рассмотрению котировочных заявок на право заключения муниципального контракта по установке ограждения вокруг территории МОУ «СОШ № 76»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1. Присутствовали: 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Сюлина Н.И. – директор МОУ СОШ № 76, председатель комиссии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Ябс С.Б. – главный бухгалтер.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Пучкова Т.Ю. – заместитель директора по АХЧ, заместитель председателя комиссии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рионова Н.А. – бухгалтер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птева С.А. – инженер ИВТ, ответственный секретарь комиссии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ведения о заказч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именование: МОУ «Средняя общеобразовательная школа № 76» г. Перми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Руководитель: Сюлина Наталия Ивановна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Адрес: 614090, г. Пермь, ул. Лодыгина, 48а, тел./факс – 269-56-83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 xml:space="preserve"> устройство ограждения по периметру МОУ «СОШ №76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гласно техническому заданию (приложение № 1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от 11  сентября 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сентября  2008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517,40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–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тановка ограждения согласно техническому заданию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90, г. Пермь, ул. Лодыгина, 48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30 календарных дней с момента заключения муниципального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контракт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явочная цена должна включать в себя все расходы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 денежных средств (предоплата в размере 30% от общей стоимости контракта, оставшаяся сумма будет перечислена на счет  после подписания Сторонами акта приема-передачи поставляемого товара в течение 10 банковских дней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наев Алексей Павл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47120,2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кз 20-24-09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управлен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2256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кз 21-24-09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 ИП Пинаев Алексей Павлович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>447120,29</w:t>
      </w:r>
      <w:r>
        <w:rPr>
          <w:sz w:val="24"/>
        </w:rPr>
        <w:t xml:space="preserve"> </w:t>
      </w:r>
      <w:r>
        <w:rPr>
          <w:sz w:val="24"/>
          <w:u w:val="single"/>
        </w:rPr>
        <w:t>(четыреста сорок семь тысяч сто двадцать рублей) 29 копеек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единогласное решение:</w:t>
      </w:r>
    </w:p>
    <w:p>
      <w:pPr>
        <w:pStyle w:val="Heading1"/>
        <w:numPr>
          <w:ilvl w:val="1"/>
          <w:numId w:val="4"/>
        </w:numPr>
        <w:spacing w:before="120" w:after="60"/>
        <w:ind w:left="1105" w:hanging="35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исвоить первый номер и признать победителем в проведении запроса котировок ИП Пинаев Алексей Павл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bCs/>
          <w:kern w:val="2"/>
          <w:szCs w:val="26"/>
        </w:rPr>
        <w:tab/>
      </w:r>
      <w:r>
        <w:rPr/>
        <w:t xml:space="preserve"> </w:t>
      </w:r>
      <w:r>
        <w:rPr>
          <w:sz w:val="24"/>
          <w:szCs w:val="24"/>
        </w:rPr>
        <w:t>Юридический адрес: г. Пермь, ул. Каспийская, дом 2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</w:rPr>
        <w:tab/>
        <w:t xml:space="preserve">Фактический адрес: </w:t>
      </w:r>
      <w:r>
        <w:rPr>
          <w:sz w:val="24"/>
          <w:szCs w:val="24"/>
        </w:rPr>
        <w:t>г. Пермь, ул. Каспийская, дом 21</w:t>
      </w:r>
    </w:p>
    <w:p>
      <w:pPr>
        <w:pStyle w:val="Normal"/>
        <w:ind w:firstLine="708"/>
        <w:rPr>
          <w:sz w:val="24"/>
        </w:rPr>
      </w:pPr>
      <w:r>
        <w:rPr>
          <w:sz w:val="24"/>
          <w:szCs w:val="24"/>
        </w:rPr>
        <w:t>Предлагаемая цена контракта 447120,29 руб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6"/>
        </w:rPr>
      </w:pPr>
      <w:r>
        <w:rPr>
          <w:b/>
          <w:sz w:val="24"/>
        </w:rPr>
        <w:t xml:space="preserve">присвоить второй номер заявке </w:t>
      </w:r>
      <w:r>
        <w:rPr>
          <w:b/>
          <w:sz w:val="24"/>
          <w:szCs w:val="26"/>
        </w:rPr>
        <w:t>ООО «Стройуправление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/>
        <w:tab/>
      </w: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04:00Z</dcterms:created>
  <dc:creator>cs</dc:creator>
  <dc:description/>
  <cp:keywords/>
  <dc:language>en-US</dc:language>
  <cp:lastModifiedBy>cs</cp:lastModifiedBy>
  <cp:lastPrinted>2008-09-26T12:32:00Z</cp:lastPrinted>
  <dcterms:modified xsi:type="dcterms:W3CDTF">2008-09-26T06:33:00Z</dcterms:modified>
  <cp:revision>5</cp:revision>
  <dc:subject/>
  <dc:title>ПРОТОКОЛ № 4</dc:title>
</cp:coreProperties>
</file>