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по обустройству главного входа ЖК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 сентября 2008 г                                  г.Пермь                    № 1(ЗК_70-09/08-Об-во гл. вх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Яркова С.А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обустройству главного входа ЖК № 2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99 988, 29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бюджет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и производстве работ должен применяться только сертифицированный материал и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Работы должны выполняться в строгом соответствии с существующей проектно-смет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етендент должен согласовывать организацию работ с другими подрядными организациями, работающими на объек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Результат выполненных работ претендент обязан сдать Заказчику, представителю МУ «Управление строительства города Перми» с предоставлением актов освидетельствования скрытых работ, актов (КС-2, КС-3), счетов-фактур, паспортов на оборудование и запорно-регулирующую арматуру, акты гидравлического испытания теплового узла и другой соответствующей документ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кончание выполнения работ – в течение 25-ти календарных дней со дня заключения контракта с учётом  согласования исполнительной документации  и актов с МУ «Технический надзор за капитальным ремонтом».</w:t>
      </w:r>
    </w:p>
    <w:p>
      <w:pPr>
        <w:pStyle w:val="Normal"/>
        <w:jc w:val="both"/>
        <w:rPr/>
      </w:pPr>
      <w:r>
        <w:rPr>
          <w:sz w:val="24"/>
        </w:rPr>
        <w:t>- Гарантийный срок на выполненные работы  – не менее 36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70-09/08-Об-во гл.вх.ЖК№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70-09/08-Об-во гл.вх.ЖК № 2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Герд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Усольская,5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7 642, 8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Люкс-Серви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Плеханова, 34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 831, 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Герд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Люкс-Сервис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Герда» (г.Пермь, ул.Усольская,  5а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Люкс-Сервис» (г.Пермь, ул.Плеханова, 34а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Яркова С.А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09-26T13:38:00Z</cp:lastPrinted>
  <dcterms:modified xsi:type="dcterms:W3CDTF">2008-09-26T07:38:00Z</dcterms:modified>
  <cp:revision>114</cp:revision>
  <dc:subject/>
  <dc:title/>
</cp:coreProperties>
</file>