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51</w:t>
      </w:r>
    </w:p>
    <w:p>
      <w:pPr>
        <w:pStyle w:val="Style14"/>
        <w:spacing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 xml:space="preserve">автотранспортные услуги на 4 квартал 2008 г. </w:t>
      </w:r>
      <w:r>
        <w:rPr>
          <w:b/>
          <w:bCs/>
          <w:spacing w:val="-4"/>
        </w:rPr>
        <w:t xml:space="preserve">для </w:t>
      </w:r>
      <w:r>
        <w:rPr>
          <w:b/>
          <w:bCs/>
          <w:spacing w:val="-6"/>
        </w:rPr>
        <w:t>МУЗ «Детский пульмонологический санаторий «Светлана»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  <w:spacing w:val="-6"/>
        </w:rPr>
        <w:t>от 26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 xml:space="preserve">Автотранспортные услуги на 4 квартал 2008 г. </w:t>
      </w:r>
      <w:r>
        <w:rPr/>
        <w:t xml:space="preserve">в МУЗ «ДПС «Светлана» (извещение № 51 от 16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6.09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266 069,70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МПСАТ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66 069,7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МПСАТ «Автобус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66 069,7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МПСАТ г.Перми в </w:t>
      </w:r>
      <w:r>
        <w:rPr>
          <w:spacing w:val="-2"/>
        </w:rPr>
        <w:t xml:space="preserve">сумме </w:t>
      </w:r>
      <w:r>
        <w:rPr/>
        <w:t xml:space="preserve">266 069,70 </w:t>
      </w:r>
      <w:r>
        <w:rPr>
          <w:spacing w:val="-2"/>
        </w:rPr>
        <w:t>руб.  (Двести шестьдесят шесть тысяч шестьдесят девять рублей 70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МПСАТ г.Перми, адрес юридический и фактический: 614064, г.Пермь, ул.Героев Хасана,55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66 069,70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Двести шестьдесят шесть тысяч шестьдесят девять рубля 7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МПСАТ «Автобус»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</w:t>
      </w:r>
      <w:r>
        <w:rPr/>
        <w:t>614064, г.Пермь, ул.Героев Хасана,55</w:t>
      </w:r>
      <w:r>
        <w:rPr>
          <w:spacing w:val="-4"/>
        </w:rPr>
        <w:t xml:space="preserve">; в сумме </w:t>
      </w:r>
      <w:r>
        <w:rPr/>
        <w:t xml:space="preserve">266 069,70 </w:t>
      </w:r>
      <w:r>
        <w:rPr>
          <w:spacing w:val="-2"/>
        </w:rPr>
        <w:t>руб.  (Двести шестьдесят шесть тысяч шестьдесят девять рубля 70 копеек</w:t>
      </w:r>
      <w:r>
        <w:rPr/>
        <w:t>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Бабушкина Н.Н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26T13:45:00Z</cp:lastPrinted>
  <dcterms:modified xsi:type="dcterms:W3CDTF">2008-09-26T07:45:00Z</dcterms:modified>
  <cp:revision>37</cp:revision>
  <dc:subject/>
  <dc:title/>
</cp:coreProperties>
</file>