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smallCaps/>
          <w:color w:val="000000"/>
          <w:szCs w:val="26"/>
        </w:rPr>
        <w:t>на выполнение работ по очистке части территории Черняевского лесопарка и очистка урн от мусор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«Пермский городской лесхоз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-72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, ул. Советская, 22</w:t>
        <w:tab/>
        <w:tab/>
        <w:tab/>
        <w:tab/>
        <w:t xml:space="preserve">                                       «26»сентября 2008 года  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left"/>
        <w:outlineLvl w:val="0"/>
        <w:rPr/>
      </w:pP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укерман Дмитри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szCs w:val="24"/>
          <w:vertAlign w:val="superscript"/>
        </w:rPr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2. Наименование предмета запроса котировок: выполнение работ по очистке части территории Черняевского лесопарка и очистка урн от мусора в срок с момента подписания муниципального контракта сторонами по 15 декабря 2008 года, в соответствии с прилагаемым техническим заданием (Приложение № 1  к извещению № 6 от 16 сентября 2008)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Извещение № 6 от 16 сентябр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 сентября 2008год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: 497080,0 рублей (Четыреста девяносто семь  тысяч восемьдесят рублей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/>
      </w:pPr>
      <w:r>
        <w:rPr>
          <w:b w:val="false"/>
          <w:sz w:val="24"/>
          <w:szCs w:val="24"/>
        </w:rPr>
        <w:t>Источник финансирования  закупки – из средств бюджета города, выделенных   в 2008 году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соответствие техническому заданию (Приложение №1 к извещению № 6  от  16 сентябр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 ООПТ Черняевский лесопарк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рок проведения мероприятий - с момента подписания контракта сторонами до 15 декабря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ля заключения муниципального контракта победитель должен предъявить копию лицензии по сбору, использованию, обезвреживанию, транспортированию, размещению опасных отходов, действительной до окончания производства работ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плата выполненных Подрядчиком услуг будет произведена безналичным перечислением  денежных средств на расчетный счет Исполнителя в течение 10 банковских дней с момента подписания контракта. Предусмотрен аванс в размере 30 % от стоимости муниципального контракта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ончательный расчет производится в течение 10 банковских дней после подписания акта приема – сдачи выполненных раб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  До окончания указанного в извещении о проведении запроса котировок срока подачи котировочных заявок, а именно до 13 часов (местного времени)  25.09.2008 поступило  3 </w:t>
      </w:r>
    </w:p>
    <w:p>
      <w:pPr>
        <w:pStyle w:val="Normal"/>
        <w:rPr/>
      </w:pPr>
      <w:r>
        <w:rPr>
          <w:sz w:val="24"/>
          <w:szCs w:val="24"/>
        </w:rPr>
        <w:t xml:space="preserve">(три) котировочные заявки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Механизированная фирма «Спарго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7248рублей (Четыреста двадцать семь тысяч двести сорок восемь рублей 00 копеек) в т.ч. НДС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Чистый город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000 рублей (Триста семьдесят тысяч рублей 00 копеек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«Центр экологических исследований и экспертиз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5000 рублей (Триста шестьдесят пять тысяч рублей 00 копеек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26.09.2008 с 14 до 14-30 часов этого же дня по адресу: 614000, ул. Советская, 22  в кабинете директора учреждения в присутствии представителя ООО Механизированная фирма «Спарго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Котировочная комиссия рассмотрел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 на соответствие требованиям, установленными в извещении о проведении запроса котировок  и приняла на основании полученных результатов следующее решение: признать котировочную заявку  ООО Механизированная фирма «Спарго», котировочную заявку ООО «Чистый город», котировочную заявку  ООО «Центр экологических исследований и экспертиз»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Цена котировочной заявки: 365000,00 рублей (Триста шестьдесят пять тысяч рублей 00 копеек),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4"/>
        </w:rPr>
        <w:t>предложенная ООО «</w:t>
      </w:r>
      <w:r>
        <w:rPr>
          <w:sz w:val="24"/>
          <w:szCs w:val="24"/>
        </w:rPr>
        <w:t>Центр экологических исследований и экспертиз»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наименьшая.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ая комиссия</w:t>
      </w:r>
      <w:r>
        <w:rPr>
          <w:sz w:val="24"/>
          <w:szCs w:val="24"/>
        </w:rPr>
        <w:t xml:space="preserve"> оценила  котировочные заявки и приняла решение признать победителем в проведении запроса котировок ООО «Центр экологических исследований и эксперти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Юридический адрес ООО « Центр экологических исследований и эксперти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: 614000, г. Пермь, ул. Орджоникидзе,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то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Цена муниципального контракта: 365000,00 рублей (Триста шестьдесят пять тысяч рублей 00 копеек)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рабочих дней со дня подписания протокола, т.е.  до 30.09.2008. В срок до 02.10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       Смирнова Алевти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Члены котировочной комиссии                                               Клемято Светлана Александровн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Ушаков Игорь Борис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ab/>
        <w:t xml:space="preserve">                                                                                     </w:t>
      </w:r>
      <w:r>
        <w:rPr>
          <w:sz w:val="24"/>
        </w:rPr>
        <w:t>Цукерман Дмитрий Александрович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52:00Z</dcterms:created>
  <dc:creator>user</dc:creator>
  <dc:description/>
  <cp:keywords/>
  <dc:language>en-US</dc:language>
  <cp:lastModifiedBy>user</cp:lastModifiedBy>
  <dcterms:modified xsi:type="dcterms:W3CDTF">2008-09-26T08:53:00Z</dcterms:modified>
  <cp:revision>1</cp:revision>
  <dc:subject/>
  <dc:title>ПРОТОКОЛ № 6</dc:title>
</cp:coreProperties>
</file>