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№ 15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приобретение медицинского оборудования «Электроэнцефалографа и прграммного   обеспечения» для  МУЗ «Городская детская клиническая поликлиника № 2»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г. Пермь.                                                                           </w:t>
        <w:tab/>
        <w:tab/>
        <w:t xml:space="preserve">  2</w:t>
      </w:r>
      <w:r>
        <w:rPr>
          <w:rFonts w:cs="Arial" w:ascii="Arial" w:hAnsi="Arial"/>
          <w:b w:val="false"/>
          <w:sz w:val="24"/>
          <w:szCs w:val="24"/>
          <w:lang w:val="en-US"/>
        </w:rPr>
        <w:t>6</w:t>
      </w:r>
      <w:r>
        <w:rPr>
          <w:rFonts w:cs="Arial" w:ascii="Arial" w:hAnsi="Arial"/>
          <w:b w:val="false"/>
          <w:sz w:val="24"/>
          <w:szCs w:val="24"/>
        </w:rPr>
        <w:t xml:space="preserve"> сентября    2008 года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:                         Сенчук А.С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Члены </w:t>
      </w:r>
      <w:r>
        <w:rPr>
          <w:rFonts w:cs="Arial" w:ascii="Arial" w:hAnsi="Arial"/>
          <w:szCs w:val="24"/>
        </w:rPr>
        <w:t>комиссии                     Емельянова С.И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 Наименование  предмета запроса котировок: предоставление услуги «на приобретение медицинского оборудования «Электроэнцефалографа и прграммного   обеспечения»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 w:val="false"/>
          <w:sz w:val="24"/>
          <w:szCs w:val="24"/>
        </w:rPr>
        <w:t>извещения № 13 от 11.09.2008г, № 16 от 19.09.2008г. размещены на официальном  сайте  «Администрации города Перми» (</w:t>
      </w:r>
      <w:r>
        <w:rPr>
          <w:rFonts w:cs="Arial" w:ascii="Arial" w:hAnsi="Arial"/>
          <w:b w:val="false"/>
          <w:sz w:val="24"/>
          <w:szCs w:val="24"/>
          <w:lang w:val="en-US"/>
        </w:rPr>
        <w:t>www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  <w:lang w:val="en-US"/>
        </w:rPr>
        <w:t>gorodperm</w:t>
      </w:r>
      <w:r>
        <w:rPr>
          <w:rFonts w:cs="Arial" w:ascii="Arial" w:hAnsi="Arial"/>
          <w:b w:val="false"/>
          <w:sz w:val="24"/>
          <w:szCs w:val="24"/>
        </w:rPr>
        <w:t>.</w:t>
      </w:r>
      <w:r>
        <w:rPr>
          <w:rFonts w:cs="Arial" w:ascii="Arial" w:hAnsi="Arial"/>
          <w:b w:val="false"/>
          <w:sz w:val="24"/>
          <w:szCs w:val="24"/>
          <w:lang w:val="en-US"/>
        </w:rPr>
        <w:t>ru</w:t>
      </w:r>
      <w:r>
        <w:rPr>
          <w:rFonts w:cs="Arial" w:ascii="Arial" w:hAnsi="Arial"/>
          <w:b w:val="false"/>
          <w:sz w:val="24"/>
          <w:szCs w:val="24"/>
        </w:rPr>
        <w:t>.) в сети  Интернет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Максимальная цена муниципального контракта  200 000 (Двести  тысяч)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4. Источник финансирования закупки – средства  бюджета   на 2008г.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сто оказания услуг: г.Пермь, ул.Большевистская, 16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орудование должно соответствовать требованиям технического зад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>сроки поставки: в течение 14  (Четырнадцать) календарных дней с момента заключения  муниципального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>срок гарантии качества товара не менее 12 месяце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гарантийного обслуживания  не менее  12 месяцев.</w:t>
      </w:r>
    </w:p>
    <w:p>
      <w:pPr>
        <w:pStyle w:val="Normal"/>
        <w:ind w:left="420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6. До окончания  указанного в извещении о проведении запроса котировок срока подачи котировочных заявок, поступило 2 (две) заявки, что зафиксировано в журнале регистрации поступления котировочных заявок.</w:t>
      </w:r>
    </w:p>
    <w:p>
      <w:pPr>
        <w:pStyle w:val="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7.   Участники размещения заявок: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ОО «Инфини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200 000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О  «Фирма «Сири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199 500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08"/>
          <w:tab w:val="left" w:pos="0" w:leader="none"/>
        </w:tabs>
        <w:ind w:left="426" w:hanging="284"/>
        <w:jc w:val="both"/>
        <w:rPr/>
      </w:pPr>
      <w:r>
        <w:rPr>
          <w:rFonts w:cs="Arial" w:ascii="Arial" w:hAnsi="Arial"/>
          <w:szCs w:val="24"/>
        </w:rPr>
        <w:t>8.1.Все котировочные заявки соответствуют требованиям,   установленным в извещении № 13 от 11.09.2008г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ЗАО  «Фирма «Сириус» и составила 199 500 (Сто девяносто девять  тысяч  пятьсот) рублей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Котировочная комиссия оценила котировочные заявки и приняла решение: признать победителем в проведении запроса котировок ЗАО  «Фирма «Сириус» адрес 614094 г. Пермь, ул.,Овчинникова, 15.  Цена муниципального контракта 199 500 (Сто девяносто девять  тысяч  пятьсот) рублей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 Участником, предложившим  лучшую цену после цены победителя, является ООО «Инфинити» 614002, г.Пермь, ул.Фонтанная, 2А и составила 200 000 (Двести тысяч) рублей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1.Настоящий протокол подлежит размещению на официальном сайте «Администрация города Перми» (</w:t>
      </w:r>
      <w:r>
        <w:rPr>
          <w:rFonts w:cs="Arial" w:ascii="Arial" w:hAnsi="Arial"/>
          <w:szCs w:val="24"/>
          <w:lang w:val="en-US"/>
        </w:rPr>
        <w:t>www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en-US"/>
        </w:rPr>
        <w:t>Gorodperm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</w:rPr>
        <w:t xml:space="preserve"> 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котировочной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ссии:                                 _____________________              А.С. Сенчук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Члены комиссии:</w:t>
        <w:tab/>
        <w:tab/>
        <w:t xml:space="preserve"> _______________________                С.И. Емельянова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_______________________</w:t>
        <w:tab/>
        <w:t xml:space="preserve">          А.Ф. Ивченко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 xml:space="preserve">Секретарь     </w:t>
        <w:tab/>
        <w:t xml:space="preserve">    </w:t>
        <w:tab/>
        <w:t xml:space="preserve"> _______________________              М.В. Донченко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тавитель Заказчика         _______________________           Л.И.Мельчуков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4:48:00Z</dcterms:created>
  <dc:creator> User</dc:creator>
  <dc:description/>
  <cp:keywords/>
  <dc:language>en-US</dc:language>
  <cp:lastModifiedBy>user</cp:lastModifiedBy>
  <cp:lastPrinted>2008-09-26T11:23:00Z</cp:lastPrinted>
  <dcterms:modified xsi:type="dcterms:W3CDTF">2008-09-26T05:23:00Z</dcterms:modified>
  <cp:revision>5</cp:revision>
  <dc:subject/>
  <dc:title>ПРОТОКОЛ № 15</dc:title>
</cp:coreProperties>
</file>