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600" w:leader="none"/>
        </w:tabs>
        <w:jc w:val="center"/>
        <w:rPr/>
      </w:pPr>
      <w:r>
        <w:rPr/>
        <w:t>ПРОТОКОЛ 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</w:t>
      </w:r>
    </w:p>
    <w:p>
      <w:pPr>
        <w:pStyle w:val="Normal"/>
        <w:jc w:val="center"/>
        <w:rPr/>
      </w:pPr>
      <w:r>
        <w:rPr/>
        <w:t>МДОУ «Детский сад № 238»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>26 сентября  2008 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стова Ольга Леонидовна –   зам. по АХЧ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черявых Евгения  Игоревна–   главный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>Ельшина Татьяна  Георгиевна -  кладо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 xml:space="preserve">Рассмотрение и оценка котировочных заявок по запросу котировок на выполнение капитального ремонта   по монтажу системы видеонаблюдения, системы контроля удаленного доступа, телефонии  в     МДОУ № 238. 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 Детский сад № 238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ООО « СПЕКТРОН»( 614113,г. Пермь, ул. Оборонщиков,8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ООО «Электронные системы безопасности» (614000, г. Пермь, ул. Уральская, 63 оф.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ИП Давыдов Андрей Валерьевич (614083, г. Пермь, ул. Братская, 14 -104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 ИП Прокофьев Роман Юрьевич (618400, г.Березники, ул.Деменева, 11-2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ООО « Интеллектуальные системы» ( 614000, г. Пермь, ул. Коммунистическая,40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ООО « АС- Инжиниринг Пермь» (614002, г. Пермь, ул. Фонтанная,16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 ООО « Агроснаб» (618400, г.Березники, пр.Советский,2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45"/>
        <w:gridCol w:w="1101"/>
        <w:gridCol w:w="1077"/>
        <w:gridCol w:w="1090"/>
        <w:gridCol w:w="996"/>
        <w:gridCol w:w="1164"/>
        <w:gridCol w:w="1213"/>
        <w:gridCol w:w="1133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 закуп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ктрон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Прокофьев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ектрон. системы без-ти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Давыд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нтеллект. системы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« АС- Инжиниринг Пермь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«Агроснаб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питального ремонта   по монтажу системы видеонаблюдения, системы контроля удаленного доступа, телефон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 241,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30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17,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49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18,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725.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052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206,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запроса котировок на выполнение капитального ремонта по монтажу системы видеонаблюдения, системы контроля удаленного доступа, телефонии  в     МДОУ № 238,</w:t>
      </w:r>
    </w:p>
    <w:p>
      <w:pPr>
        <w:pStyle w:val="Normal"/>
        <w:ind w:firstLine="720"/>
        <w:jc w:val="both"/>
        <w:rPr/>
      </w:pPr>
      <w:r>
        <w:rPr/>
        <w:t>установлены следующие требования:</w:t>
      </w:r>
    </w:p>
    <w:p>
      <w:pPr>
        <w:pStyle w:val="Normal"/>
        <w:ind w:firstLine="720"/>
        <w:jc w:val="both"/>
        <w:rPr/>
      </w:pPr>
      <w:r>
        <w:rPr/>
        <w:t>1. Срок выполнения работ 30  дней.</w:t>
      </w:r>
    </w:p>
    <w:p>
      <w:pPr>
        <w:pStyle w:val="Normal"/>
        <w:ind w:firstLine="720"/>
        <w:jc w:val="both"/>
        <w:rPr/>
      </w:pPr>
      <w:r>
        <w:rPr/>
        <w:t>2. Наличие лицензии на выполнение данных видов работ.</w:t>
      </w:r>
    </w:p>
    <w:p>
      <w:pPr>
        <w:pStyle w:val="Normal"/>
        <w:ind w:firstLine="720"/>
        <w:jc w:val="both"/>
        <w:rPr/>
      </w:pPr>
      <w:r>
        <w:rPr/>
        <w:t>3.   Соответствие техническому  зада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Признать котировочные заявки  ИП Прокофьев Роман Юрьевич, ООО «СПЕКТРОН»,  ООО «Электронные системы безопасности, ИП Давыдов Андрей Валерьевич, ООО « АС- Инжиниринг Пермь», ООО « Агроснаб», как    соответствующие  требованиям, установленным в извещении о проведении запроса котирово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Признать победителем в проведении запроса котировок  ИП Прокофьев, с ценой   котировочной заявки – 347517 ,89 руб., как участника размещения заказа, представившего котировочную заявку, которая отвечает всем требованиям, установленным в извещении о проведении запроса котировок (в соответствии с пунктом 2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ind w:left="720" w:hanging="720"/>
        <w:jc w:val="both"/>
        <w:rPr/>
      </w:pPr>
      <w:r>
        <w:rPr/>
        <w:t>3.  Признать ООО « АС- Инжиниринг Пермь», как  участника размещения заказа, предложение, о цене контракта  которого содержит лучшие  условия по цене контракта, следующие после предложенных победителем в проведении запроса котировок условий.</w:t>
      </w:r>
    </w:p>
    <w:p>
      <w:pPr>
        <w:pStyle w:val="Normal"/>
        <w:spacing w:lineRule="auto" w:line="480"/>
        <w:jc w:val="both"/>
        <w:rPr/>
      </w:pPr>
      <w:r>
        <w:rPr/>
        <w:t xml:space="preserve">4. Отклонить котировочную заявку   ООО « Интеллектуальные системы»,  как заявку, которая не соответствует  всем требованиям технического задания, согласно Извещению № 10 от 16.09.08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Отсутствуют следующие виды рабо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4490"/>
        <w:gridCol w:w="1323"/>
        <w:gridCol w:w="640"/>
        <w:gridCol w:w="1762"/>
        <w:gridCol w:w="1186"/>
      </w:tblGrid>
      <w:tr>
        <w:trPr>
          <w:trHeight w:val="48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Монтажные работы. Видеонаблюдение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кабелей и проводов питания на провододержателях. Кабель или провод питания сечением, мм2 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кабеля или прово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01-053-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3. Монтажные работы. СКУ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онентское устройство АУ-КТС избирательной связи (отдельно устанавливаемо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онентское 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07-019-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Прокладка кабеля и провода по стенам. Кабель, масса 1м до 1 кг, по стене кирпичной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  кабел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0- 01-055-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стова О. 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ьшина Т.Г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черявых Е.И.</w:t>
      </w:r>
    </w:p>
    <w:sectPr>
      <w:type w:val="nextPage"/>
      <w:pgSz w:w="11906" w:h="16838"/>
      <w:pgMar w:left="680" w:right="680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5:00Z</dcterms:created>
  <dc:creator>gkon426-6</dc:creator>
  <dc:description/>
  <cp:keywords/>
  <dc:language>en-US</dc:language>
  <cp:lastModifiedBy>1</cp:lastModifiedBy>
  <cp:lastPrinted>2008-08-18T13:43:00Z</cp:lastPrinted>
  <dcterms:modified xsi:type="dcterms:W3CDTF">2008-09-26T08:14:00Z</dcterms:modified>
  <cp:revision>39</cp:revision>
  <dc:subject/>
  <dc:title>ПРОТОКОЛ 8</dc:title>
</cp:coreProperties>
</file>