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МДОУ «Детский сад № 238»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>26 сентября  2008 года</w:t>
      </w:r>
    </w:p>
    <w:p>
      <w:pPr>
        <w:pStyle w:val="Normal"/>
        <w:ind w:left="5760" w:firstLine="708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>Носкова Елена Владимировна  -  заведующий МДОУ « Детский сад № 23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стова Ольга Леонидовна –   зам. по АХЧ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черявых Евгения  Игоревна–  главный бухгалте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/>
        <w:t>Ельшина Татьяна  Георгиевна -  кладовщ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 xml:space="preserve">Рассмотрение и оценка котировочных заявок по запросу котировок на выполнение капитального ремонта  по монтажу системы охранно-пожарной сигнализации в МДОУ № 238. 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 Детский сад № 238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Участниками размещения заказа, представившими котировочные заявки являются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ООО « СПЕКТРОН» ( 614113 г.Пермь, ул.Оборонщиков,8) </w:t>
      </w:r>
    </w:p>
    <w:p>
      <w:pPr>
        <w:pStyle w:val="Normal"/>
        <w:ind w:left="1080" w:hanging="900"/>
        <w:jc w:val="both"/>
        <w:rPr/>
      </w:pPr>
      <w:r>
        <w:rPr/>
        <w:t>2. ИП Худорожков Владимир Анатольевич (614000 г.Пермь, ул.Горького,72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ООО «Электронные системы безопасности» (614000 г.Пермь, ул.Уральская,63 оф.6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ИП Норкин Владимир Владимирович (614000,г.Пермь, ул.Подлесная, 19/2-17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ООО «Связь Сети Сервис» (614002, г.Пермь, ул.Фонтанная,16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 ООО « ПМФ Технология» (614107, г.Пермь, ул.Хрустальная, 10А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. ООО «Защитные Технологии» (Пермский край, д.Кондратово, ул.Камская,8а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. ООО «Агроснаб» (618400 г.Березники, пр-т Советский д.2)</w:t>
      </w:r>
    </w:p>
    <w:p>
      <w:pPr>
        <w:pStyle w:val="Normal"/>
        <w:jc w:val="both"/>
        <w:rPr/>
      </w:pPr>
      <w:r>
        <w:rPr/>
      </w:r>
    </w:p>
    <w:tbl>
      <w:tblPr>
        <w:tblW w:w="11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075"/>
        <w:gridCol w:w="1146"/>
        <w:gridCol w:w="1229"/>
        <w:gridCol w:w="981"/>
        <w:gridCol w:w="858"/>
        <w:gridCol w:w="981"/>
        <w:gridCol w:w="1264"/>
        <w:gridCol w:w="1180"/>
        <w:gridCol w:w="1162"/>
      </w:tblGrid>
      <w:tr>
        <w:trPr>
          <w:tblHeader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Предмет закуп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Макс. цена контрак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ООО «спектрон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ИП Худорожков В.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ООО «Электр. системы без-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ИП Норкин В.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ООО «Связь Сети Сервис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ООО «ПМФ Технология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ООО «Защитные Технолог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ООО «Агроснаб»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Выполнение капитального ремонта по монтажу системы охранно-пожарной сигнализ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3C3C3C"/>
                <w:sz w:val="18"/>
                <w:szCs w:val="18"/>
              </w:rPr>
              <w:t>305953,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3C3C3C"/>
                <w:sz w:val="18"/>
                <w:szCs w:val="18"/>
              </w:rPr>
              <w:t>224587,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3C3C3C"/>
                <w:sz w:val="18"/>
                <w:szCs w:val="18"/>
              </w:rPr>
              <w:t>173409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3C3C3C"/>
                <w:sz w:val="18"/>
                <w:szCs w:val="18"/>
              </w:rPr>
              <w:t>212750,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3C3C3C"/>
                <w:sz w:val="18"/>
                <w:szCs w:val="18"/>
              </w:rPr>
              <w:t>14477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3C3C3C"/>
                <w:sz w:val="18"/>
                <w:szCs w:val="18"/>
              </w:rPr>
              <w:t>122690,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3C3C3C"/>
                <w:sz w:val="18"/>
                <w:szCs w:val="18"/>
              </w:rPr>
              <w:t>172521,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3C3C3C"/>
                <w:sz w:val="18"/>
                <w:szCs w:val="18"/>
              </w:rPr>
              <w:t>1878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3C3C3C"/>
                <w:sz w:val="18"/>
                <w:szCs w:val="18"/>
              </w:rPr>
              <w:t>122447,46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В извещении запроса котировок на выполнение капитального ремонта по монтажу системы охранно-пожарной сигнализации в МДОУ № 238, установлены следующие требования:</w:t>
      </w:r>
    </w:p>
    <w:p>
      <w:pPr>
        <w:pStyle w:val="Normal"/>
        <w:ind w:firstLine="720"/>
        <w:jc w:val="both"/>
        <w:rPr/>
      </w:pPr>
      <w:r>
        <w:rPr/>
        <w:t>1. Срок выполнения работ 30  дней.</w:t>
      </w:r>
    </w:p>
    <w:p>
      <w:pPr>
        <w:pStyle w:val="Normal"/>
        <w:ind w:firstLine="720"/>
        <w:jc w:val="both"/>
        <w:rPr/>
      </w:pPr>
      <w:r>
        <w:rPr/>
        <w:t>2. Наличие лицензии на выполнение данных видов работ.</w:t>
      </w:r>
    </w:p>
    <w:p>
      <w:pPr>
        <w:pStyle w:val="Normal"/>
        <w:ind w:firstLine="720"/>
        <w:jc w:val="both"/>
        <w:rPr/>
      </w:pPr>
      <w:r>
        <w:rPr/>
        <w:t>3. Соответствие техническому  зад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Признать котировочные  заявки  ООО «Агроснаб», ООО « СПЕКТРОН», ООО «Электронные системы безопасности», ИП Худорожков Владимир Анатольевич, ИП Норкин Владимир Владимирович,  ООО «Связь Сети Сервис», ООО « ПМФ Технология» ,ООО «Защитные Технологии» ,  как     соответствующие требованиям, установленным в извещении о проведении запроса котировок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Признать победителем в проведении запроса котировок  ООО «Агроснаб», с ценой   котировочной заявки – </w:t>
      </w:r>
      <w:r>
        <w:rPr>
          <w:u w:val="single"/>
        </w:rPr>
        <w:t>122447,46</w:t>
      </w:r>
      <w:r>
        <w:rPr/>
        <w:t> руб., как участника размещения заказа, представившего котировочную заявку, которая отвечает всем требованиям, установленным в извещении о проведении запроса котировок (в соответствии с пунктом 2 статьи 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 Признать ООО «Связь Сети Сервис», как  участника размещения заказа, предложение, о цене контракта  которого содержит лучшие  условия по цене контракта, следующие после предложенных победителем в проведении запроса котировок условий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оскова Е.В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стова О. Л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Ельшина Т.Г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черявых Е.И.</w:t>
      </w:r>
    </w:p>
    <w:sectPr>
      <w:type w:val="nextPage"/>
      <w:pgSz w:w="11906" w:h="16838"/>
      <w:pgMar w:left="680" w:right="680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25:00Z</dcterms:created>
  <dc:creator>gkon426-6</dc:creator>
  <dc:description/>
  <cp:keywords/>
  <dc:language>en-US</dc:language>
  <cp:lastModifiedBy>1</cp:lastModifiedBy>
  <cp:lastPrinted>2008-08-18T13:43:00Z</cp:lastPrinted>
  <dcterms:modified xsi:type="dcterms:W3CDTF">2008-09-26T08:10:00Z</dcterms:modified>
  <cp:revision>31</cp:revision>
  <dc:subject/>
  <dc:title>ПРОТОКОЛ 8</dc:title>
</cp:coreProperties>
</file>