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84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выполнение ремонтных работ  спортивной площадки МОУ СОШ № 120 для организации спортивно-массовой работы.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ля администрации Дзержинского района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5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выполнение ремонтных работ  спортивной площадки МОУ СОШ № 120 для организации спортивно-массовой работы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</w:t>
      </w:r>
    </w:p>
    <w:p>
      <w:pPr>
        <w:pStyle w:val="Normal"/>
        <w:rPr/>
      </w:pPr>
      <w:r>
        <w:rPr/>
        <w:t>Присутствовали:</w:t>
      </w:r>
    </w:p>
    <w:tbl>
      <w:tblPr>
        <w:tblW w:w="12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4927"/>
      </w:tblGrid>
      <w:tr>
        <w:trPr/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ind w:right="-447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Заместитель председателя комиссии     </w:t>
            </w:r>
            <w:r>
              <w:rPr/>
              <w:t>А.М.Ал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Члены комиссии:                                        </w:t>
            </w:r>
            <w:r>
              <w:rPr/>
              <w:t>Д.А.Трофим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П.А.Налбандя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     </w:t>
            </w:r>
            <w:r>
              <w:rPr/>
              <w:t>Н.Ю.Сави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Д.А.Трофим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Дзержинского района</w:t>
      </w:r>
    </w:p>
    <w:p>
      <w:pPr>
        <w:pStyle w:val="Normal"/>
        <w:rPr/>
      </w:pPr>
      <w:r>
        <w:rPr/>
        <w:t>Руководитель –  И.Б.Нохрин</w:t>
      </w:r>
    </w:p>
    <w:p>
      <w:pPr>
        <w:pStyle w:val="Normal"/>
        <w:rPr/>
      </w:pPr>
      <w:r>
        <w:rPr/>
        <w:t>Адрес – 614990, г.Пермь, ул.Ленина, 85</w:t>
      </w:r>
    </w:p>
    <w:p>
      <w:pPr>
        <w:pStyle w:val="Normal"/>
        <w:rPr/>
      </w:pPr>
      <w:r>
        <w:rPr/>
        <w:t>Телефон – (342) 233-14-8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18» сентября 2008 года (Протокол рассмотрения заявок на участие в открытом аукционе № 484А/1/1 от «18» сентября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:</w:t>
      </w:r>
      <w:r>
        <w:rPr>
          <w:sz w:val="22"/>
          <w:szCs w:val="22"/>
        </w:rPr>
        <w:t xml:space="preserve"> </w:t>
      </w:r>
      <w:r>
        <w:rPr/>
        <w:t>2 053 689,50 руб.(</w:t>
      </w:r>
      <w:r>
        <w:rPr>
          <w:b/>
        </w:rPr>
        <w:t xml:space="preserve"> </w:t>
      </w:r>
      <w:r>
        <w:rPr/>
        <w:t>Два миллиона пятьдесят три тысячи шестьсот восемьдесят девять руб. 50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sz w:val="26"/>
          <w:szCs w:val="26"/>
        </w:rPr>
        <w:t>102 684, 48 руб.(Сто две тысячи шестьсот восемьдесят четыре рубля 48 копеек)</w:t>
      </w:r>
      <w:r>
        <w:rPr/>
        <w:t>,  что составляет 5 % от начальной (максимальной) цены контракта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2917"/>
        <w:gridCol w:w="2917"/>
        <w:gridCol w:w="1977"/>
      </w:tblGrid>
      <w:tr>
        <w:trPr>
          <w:tblHeader w:val="true"/>
          <w:trHeight w:val="433" w:hRule="atLeast"/>
          <w:cantSplit w:val="true"/>
        </w:trPr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 Инвест Проект»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г.Пермь,ул.Орджоникидзе,14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г.Пермь,ул.Орджоникидзе,1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ые Технологии»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7,г.Пермь,ул.Соликамская,319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7,г.Пермь,ул.Соликамская,319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Арт дэко»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г.Пермь,ул.Левченко,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ул.25 Октября,3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 поступило от участника аукциона ООО «Урал Инвест Проект» (карточка № 1) и составило 1 622 414, 71 руб. (Один миллион шестьсот двадцать две тысячи четыреста четырнадцать руб. 71 коп.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Строительные технологии» ( карточка № 2)  и составило 1 632 683, 15 руб. (Один миллион шестьсот тридцать две тысячи шестьсот восемьдесят три руб. 15 коп.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1"/>
        <w:gridCol w:w="13181"/>
        <w:gridCol w:w="5436"/>
      </w:tblGrid>
      <w:tr>
        <w:trPr/>
        <w:tc>
          <w:tcPr>
            <w:tcW w:w="1317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Заместитель председателя комиссии                                       </w:t>
            </w:r>
            <w:r>
              <w:rPr/>
              <w:t>А.М.Аликин</w:t>
            </w:r>
          </w:p>
          <w:tbl>
            <w:tblPr>
              <w:tblW w:w="128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7"/>
            </w:tblGrid>
            <w:tr>
              <w:trPr/>
              <w:tc>
                <w:tcPr>
                  <w:tcW w:w="12847" w:type="dxa"/>
                  <w:tcBorders/>
                </w:tcPr>
                <w:p>
                  <w:pPr>
                    <w:pStyle w:val="Normal"/>
                    <w:snapToGrid w:val="false"/>
                    <w:ind w:right="-4470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28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 xml:space="preserve">Члены комиссии:                                                                           </w:t>
                  </w:r>
                  <w:r>
                    <w:rPr/>
                    <w:t>Д.А.Трофимов</w:t>
                  </w:r>
                </w:p>
              </w:tc>
            </w:tr>
            <w:tr>
              <w:trPr/>
              <w:tc>
                <w:tcPr>
                  <w:tcW w:w="1284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</w:t>
                  </w:r>
                  <w:r>
                    <w:rPr/>
                    <w:t>П.А.Налбандян</w:t>
                  </w:r>
                </w:p>
              </w:tc>
            </w:tr>
            <w:tr>
              <w:trPr/>
              <w:tc>
                <w:tcPr>
                  <w:tcW w:w="1284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284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 xml:space="preserve">Ответственный секретарь комиссии                                        </w:t>
                  </w:r>
                  <w:r>
                    <w:rPr/>
                    <w:t>Н.Ю.Сави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181" w:type="dxa"/>
            <w:tcBorders>
              <w:bottom w:val="single" w:sz="4" w:space="0" w:color="000000"/>
            </w:tcBorders>
          </w:tcPr>
          <w:tbl>
            <w:tblPr>
              <w:tblW w:w="128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7"/>
            </w:tblGrid>
            <w:tr>
              <w:trPr/>
              <w:tc>
                <w:tcPr>
                  <w:tcW w:w="1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470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 xml:space="preserve">Заместитель председателя комиссии     </w:t>
                  </w:r>
                  <w:r>
                    <w:rPr/>
                    <w:t>А.М.Аликин</w:t>
                  </w:r>
                </w:p>
              </w:tc>
            </w:tr>
            <w:tr>
              <w:trPr/>
              <w:tc>
                <w:tcPr>
                  <w:tcW w:w="1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 xml:space="preserve">Члены комиссии:                                        </w:t>
                  </w:r>
                  <w:r>
                    <w:rPr/>
                    <w:t>Д.А.Трофимов</w:t>
                  </w:r>
                </w:p>
              </w:tc>
            </w:tr>
            <w:tr>
              <w:trPr/>
              <w:tc>
                <w:tcPr>
                  <w:tcW w:w="1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 xml:space="preserve">Ответственный секретарь комиссии     </w:t>
                  </w:r>
                  <w:r>
                    <w:rPr/>
                    <w:t>Н.Ю.Сави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36" w:type="dxa"/>
            <w:tcBorders/>
          </w:tcPr>
          <w:tbl>
            <w:tblPr>
              <w:tblW w:w="128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7"/>
            </w:tblGrid>
            <w:tr>
              <w:trPr/>
              <w:tc>
                <w:tcPr>
                  <w:tcW w:w="1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470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 xml:space="preserve">Заместитель председателя комиссии     </w:t>
                  </w:r>
                  <w:r>
                    <w:rPr/>
                    <w:t>А.М.Аликин</w:t>
                  </w:r>
                </w:p>
              </w:tc>
            </w:tr>
            <w:tr>
              <w:trPr/>
              <w:tc>
                <w:tcPr>
                  <w:tcW w:w="1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 xml:space="preserve">Члены комиссии:                                        </w:t>
                  </w:r>
                  <w:r>
                    <w:rPr/>
                    <w:t>Д.А.Трофимов</w:t>
                  </w:r>
                </w:p>
              </w:tc>
            </w:tr>
            <w:tr>
              <w:trPr/>
              <w:tc>
                <w:tcPr>
                  <w:tcW w:w="1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 xml:space="preserve">Ответственный секретарь комиссии     </w:t>
                  </w:r>
                  <w:r>
                    <w:rPr/>
                    <w:t>Н.Ю.Сави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7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13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center" w:pos="6477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Представитель заказчика</w:t>
              <w:tab/>
              <w:t xml:space="preserve">                    </w:t>
            </w:r>
            <w:r>
              <w:rPr/>
              <w:t>В.И.Быков</w:t>
            </w:r>
          </w:p>
        </w:tc>
        <w:tc>
          <w:tcPr>
            <w:tcW w:w="1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КАШИНА</cp:lastModifiedBy>
  <cp:lastPrinted>2008-09-23T12:56:00Z</cp:lastPrinted>
  <dcterms:modified xsi:type="dcterms:W3CDTF">2008-09-25T05:19:00Z</dcterms:modified>
  <cp:revision>8</cp:revision>
  <dc:subject/>
  <dc:title>ПРОТОКОЛ № 01/03-07</dc:title>
</cp:coreProperties>
</file>