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Протокол № 1</w:t>
      </w:r>
    </w:p>
    <w:p>
      <w:pPr>
        <w:pStyle w:val="Normal"/>
        <w:ind w:left="1416" w:firstLine="708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а ремонтные работы</w:t>
        <w:tab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МДОУ «Центр развития ребенка – детский сад №417» г.Перм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>От 26.09.2008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ab/>
        <w:t xml:space="preserve"> Неволина Е.П.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>1.3.  Секретарь:</w:t>
        <w:tab/>
        <w:t xml:space="preserve">          Нахратова Елен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 Наименование предмета запроса котировок  ремонтные работы по замене оконных блоков и дверей на фициальном сайте «Администрация города Перми» в сети Интернет 15.09.2008г.</w:t>
      </w:r>
    </w:p>
    <w:p>
      <w:pPr>
        <w:pStyle w:val="Normal"/>
        <w:rPr/>
      </w:pPr>
      <w:r>
        <w:rPr/>
        <w:t>3.   Максимальная цена муниципального контракта 490798 тыс.руб.</w:t>
      </w:r>
    </w:p>
    <w:p>
      <w:pPr>
        <w:pStyle w:val="Normal"/>
        <w:rPr/>
      </w:pPr>
      <w:r>
        <w:rPr/>
        <w:t>4.   Источник финансирования закупки – бюджетные средства.</w:t>
      </w:r>
    </w:p>
    <w:p>
      <w:pPr>
        <w:pStyle w:val="Normal"/>
        <w:rPr/>
      </w:pPr>
      <w:r>
        <w:rPr/>
        <w:t>5.   Требованием, установленным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 для участия в запросе котировок необходимо представить копии лицензий на право выполнения данных работ. Используемые в работе материалы должны соответствовать требованиям САНПина и ГосПожНадзора для использования их в дошкольных учреждениях.</w:t>
      </w:r>
    </w:p>
    <w:p>
      <w:pPr>
        <w:pStyle w:val="Normal"/>
        <w:rPr/>
      </w:pPr>
      <w:r>
        <w:rPr/>
        <w:t>- 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>г Пермь, 614090, ул.Вижайская .14а.</w:t>
      </w:r>
    </w:p>
    <w:p>
      <w:pPr>
        <w:pStyle w:val="Normal"/>
        <w:rPr/>
      </w:pPr>
      <w:r>
        <w:rPr/>
        <w:t>-   Срок выполнения работ: 30 дней со дня заключения муниципального контракта</w:t>
      </w:r>
    </w:p>
    <w:p>
      <w:pPr>
        <w:pStyle w:val="Normal"/>
        <w:rPr/>
      </w:pPr>
      <w:r>
        <w:rPr/>
        <w:t>-   Цена работ должна быть указана с учетом следующих расходов: стоимостью материалов,            оборудования и его хранение, расходы по доставке, разгрузке, уплаты налогов, сборов и других обязательных платежей.</w:t>
      </w:r>
    </w:p>
    <w:p>
      <w:pPr>
        <w:pStyle w:val="Normal"/>
        <w:rPr/>
      </w:pPr>
      <w:r>
        <w:rPr/>
        <w:t>6.  Срок и условия оплаты:</w:t>
      </w:r>
    </w:p>
    <w:p>
      <w:pPr>
        <w:pStyle w:val="Normal"/>
        <w:rPr/>
      </w:pPr>
      <w:r>
        <w:rPr/>
        <w:t>- в течении 10 дней с момента заключения договора 30% от стоимости контракта;</w:t>
      </w:r>
    </w:p>
    <w:p>
      <w:pPr>
        <w:pStyle w:val="Normal"/>
        <w:rPr/>
      </w:pPr>
      <w:r>
        <w:rPr/>
        <w:t>- после подписания акта выполненных работ и представления всех необходимых документов в течении 20 банковских дней оставшуюся сумму контракта.</w:t>
      </w:r>
    </w:p>
    <w:p>
      <w:pPr>
        <w:pStyle w:val="Normal"/>
        <w:rPr/>
      </w:pPr>
      <w:r>
        <w:rPr/>
        <w:t xml:space="preserve">7.   До окончания срока подачи котировочных заявок, указанного в извещении о проведении запроса котировок поступило 2(две) котировочных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8   Участники размещения заказа: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606171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  <w:gridCol w:w="3656"/>
                              <w:gridCol w:w="2204"/>
                              <w:gridCol w:w="2425"/>
                            </w:tblGrid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48" w:firstLine="64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мещения заказа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контрак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Строительная  компания «Регион-59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90798 тыс.руб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2   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маСтрой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90798 тыс. руб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54.8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"/>
                        <w:gridCol w:w="3656"/>
                        <w:gridCol w:w="2204"/>
                        <w:gridCol w:w="2425"/>
                      </w:tblGrid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№ </w:t>
                            </w:r>
                          </w:p>
                          <w:p>
                            <w:pPr>
                              <w:pStyle w:val="Normal"/>
                              <w:ind w:left="-648" w:firstLine="648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именование  участ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размещения заказа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на контракт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Строительная  компания «Регион-59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90798 тыс.руб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   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КамаСтрой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90798 тыс. руб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9.1. Признать все котировочные заявки соответствующими требованиям,установленным в извещении о проведении запроса котировок.</w:t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Признать победителем в проведении запроса котировок ООО «Строительная компания «Регион-59» (их заявка поступила первой).</w:t>
      </w:r>
    </w:p>
    <w:p>
      <w:pPr>
        <w:pStyle w:val="Normal"/>
        <w:rPr/>
      </w:pPr>
      <w:r>
        <w:rPr/>
        <w:t>Юридический адрес: Пермский край, г.Добрянка, ул.Герцена-30.</w:t>
      </w:r>
    </w:p>
    <w:p>
      <w:pPr>
        <w:pStyle w:val="Normal"/>
        <w:rPr/>
      </w:pPr>
      <w:r>
        <w:rPr/>
        <w:t xml:space="preserve"> </w:t>
      </w:r>
      <w:r>
        <w:rPr/>
        <w:t>Фактический адрес : Пермский край, г.Добрянка, ул.Герцена-30.</w:t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490798 тыс.рублей (четыреста девяносто тыс. семьсот девяносто восемь руб.).</w:t>
      </w:r>
    </w:p>
    <w:p>
      <w:pPr>
        <w:pStyle w:val="Normal"/>
        <w:rPr/>
      </w:pPr>
      <w:r>
        <w:rPr/>
        <w:t xml:space="preserve">11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---------------------------Е.П.Нев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               --------------------------  Зуева И.А.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----------------------------Н.А.Штанк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-------------------------И.И.Тет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          ---------------------------- Е.В.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900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23:00Z</dcterms:created>
  <dc:creator>gkon426-6</dc:creator>
  <dc:description/>
  <cp:keywords/>
  <dc:language>en-US</dc:language>
  <cp:lastModifiedBy>пользователь</cp:lastModifiedBy>
  <cp:lastPrinted>2007-11-23T16:10:00Z</cp:lastPrinted>
  <dcterms:modified xsi:type="dcterms:W3CDTF">2008-09-26T08:08:00Z</dcterms:modified>
  <cp:revision>7</cp:revision>
  <dc:subject/>
  <dc:title>ПРОТОКОЛ 8</dc:title>
</cp:coreProperties>
</file>