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3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  <w:r>
        <w:rPr>
          <w:b/>
          <w:bCs/>
          <w:sz w:val="22"/>
          <w:szCs w:val="22"/>
        </w:rPr>
        <w:t>на оказание услуг автотранспорт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26 сентябр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роватки неонатальные, функциональные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 34 от 18.09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8.09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160000,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 – г. Пермь, ул. Бушмакина, 19. Время – не позднее 15 часов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оказания услуг: с момента заключения муниципального контракта до 31 декабря 2008 года.</w:t>
      </w:r>
    </w:p>
    <w:p>
      <w:pPr>
        <w:pStyle w:val="Normal"/>
        <w:shd w:fill="FFFFFF" w:val="clear"/>
        <w:spacing w:before="228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06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15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поступивши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Практик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3046414  КПП 5903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Юридический адрес: 614000, г. Пермь, пр-т Парковый, 14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Фактический (почтовый) адрес: 614000, г. Пермь, пр-т Парковый, 1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00420004917  в филиале № 5942 ЗАО ВТБ 24 (ЗАО) г. Пермь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900000000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БИК 045773603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21-18-4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е предприятие санитарного автотранспорта г Перми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064, г. Пермь, ул. Героев Хасана, 55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актический (почтовый) адрес: 614064, г. Пермь, ул. Героев Хасана, 5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700000000764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БИК 045773746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68-35-65; электронная почта: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mpsa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a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 33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отировочных заявок от 26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ентябр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4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48"/>
        <w:gridCol w:w="1872"/>
        <w:gridCol w:w="1980"/>
        <w:gridCol w:w="27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both"/>
              <w:rPr/>
            </w:pPr>
            <w:r>
              <w:rPr>
                <w:sz w:val="20"/>
                <w:szCs w:val="20"/>
              </w:rPr>
              <w:t>Основания  принятого</w:t>
            </w:r>
          </w:p>
          <w:p>
            <w:pPr>
              <w:pStyle w:val="Normal"/>
              <w:ind w:right="-68" w:hanging="0"/>
              <w:jc w:val="both"/>
              <w:rPr/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 Пер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7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03:00Z</dcterms:created>
  <dc:creator>Орлова ТМ</dc:creator>
  <dc:description/>
  <cp:keywords/>
  <dc:language>en-US</dc:language>
  <cp:lastModifiedBy>1</cp:lastModifiedBy>
  <cp:lastPrinted>2008-09-24T20:18:00Z</cp:lastPrinted>
  <dcterms:modified xsi:type="dcterms:W3CDTF">2008-09-26T09:03:00Z</dcterms:modified>
  <cp:revision>2</cp:revision>
  <dc:subject/>
  <dc:title>ПРОТОКОЛ №59</dc:title>
</cp:coreProperties>
</file>