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выполнение работ по очистке береговых полос р.Данилиха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24"/>
          <w:szCs w:val="26"/>
          <w:u w:val="single"/>
        </w:rPr>
        <w:t>на территории  Лен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6» сентя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Третьяков Лев Борис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Щелкунова Тамара Алексее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Член комиссии, секретарь: 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мирнова Алевтина Васил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И.о. начальника – </w:t>
      </w:r>
      <w:r>
        <w:rPr>
          <w:i/>
          <w:sz w:val="24"/>
          <w:szCs w:val="24"/>
          <w:u w:val="single"/>
        </w:rPr>
        <w:t>Третьяков Лев Борис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00, г. Пермь, ул. Советская,2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10 99 9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выполнение работ по очистке береговых полос р.Данилиха на территории Ленинского района г.Перми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4 от 17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 сен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9990</w:t>
      </w:r>
      <w:r>
        <w:rPr>
          <w:i/>
          <w:sz w:val="24"/>
          <w:szCs w:val="24"/>
          <w:u w:val="single"/>
        </w:rPr>
        <w:t xml:space="preserve"> (четыреста девяносто девять  тысяч девятьсот девяносто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природоохранные мероприятия в 2008 году (п.3.4.1.1 городской целевой программы «Комплексная экологическая программа г. Перми на 2008-2010 гг.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Выполнение работ по очистке береговых полос р.Данилиха на территории Ленинского района г.Перми, в соответствии с техническим заданием (приложение № 1 к извещению № 14 от 17 сентябр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01.12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перевозку, накладных, страхования, уплаты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Аванс в размере 30% от цены контракта. Окончательный расчет производится после подписания акта приемки-сдачи выполненных работ, предоставления счет-фактуры, актов скрытых работ и документов, подтверждающих размещение отходов на свалк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ство с ограниченной ответственностью «Урал-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ство с ограниченной ответственностью «Центр экологических исследований и экспертиз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Голев Дмитрий Вале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8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Общество с ограниченной ответственностью Механизированная фирма «Спарго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и составила 418 000 (четыреста восемнадцать тысяч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4"/>
          <w:szCs w:val="24"/>
          <w:u w:val="single"/>
        </w:rPr>
        <w:t>Общество с ограниченной ответственностью Механизированная фирма «Спарго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г. Пермь, ул. 9-е Января, 1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24"/>
          <w:szCs w:val="24"/>
          <w:u w:val="single"/>
        </w:rPr>
        <w:t>418 000 (четыреста восемнадцать тысяч)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774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Л.Б. Третьяк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А. Щелку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, секрета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В. Смир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Л.Б.Треть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4:37:00Z</dcterms:created>
  <dc:creator>Институт госзакупок РАГС</dc:creator>
  <dc:description/>
  <dc:language>en-US</dc:language>
  <cp:lastModifiedBy>firma</cp:lastModifiedBy>
  <cp:lastPrinted>2008-09-26T14:07:00Z</cp:lastPrinted>
  <dcterms:modified xsi:type="dcterms:W3CDTF">2008-09-26T09:00:00Z</dcterms:modified>
  <cp:revision>8</cp:revision>
  <dc:subject/>
  <dc:title>ПРОТОКОЛ ОЦЕНКИ И СОПОСТАВЛЕНИЯ ЗАЯВОК НА УЧАСТИЕ В КОНКУРСЕ </dc:title>
</cp:coreProperties>
</file>