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272415</wp:posOffset>
                      </wp:positionV>
                      <wp:extent cx="3200400" cy="27609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0400" cy="2760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Заместитель начальника департамента образования администрации города  Пер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_______________________  М.В.Архип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__ ____________________2008 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2pt;height:217.4pt;mso-wrap-distance-left:9.05pt;mso-wrap-distance-right:9.05pt;mso-wrap-distance-top:0pt;mso-wrap-distance-bottom:0pt;margin-top:21.45pt;mso-position-vertical-relative:text;margin-left:-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Заместитель начальника департамента образования администрации города 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_______________________  М.В.Архипов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__ ____________________2008 г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планово-экономического департамента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 Перм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  Р.Ю.Чепкас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 ____________________ 2008 г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6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Изменения в документацию об аукционе (извещение от 19.09.2008 г № 597А)              по проведению открытого аукциона на право заключения муниципального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контракта на выполнение  общестроительных работ в МОУ «ЛИЦЕЙ</w:t>
        <w:tab/>
        <w:t>№ 1»       г. Перми, в рамках приоритетного регионального проекта «Новая школа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 Департамент образования администрации г.Пер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енные изменения в документацию от 23.09.2008  в </w:t>
      </w:r>
      <w:r>
        <w:rPr>
          <w:rFonts w:cs="Times New Roman" w:ascii="Times New Roman" w:hAnsi="Times New Roman"/>
          <w:b/>
          <w:sz w:val="24"/>
          <w:szCs w:val="24"/>
        </w:rPr>
        <w:t>п.2.1. Требования к содержанию и форме заявки</w:t>
      </w:r>
      <w:r>
        <w:rPr>
          <w:rFonts w:cs="Times New Roman" w:ascii="Times New Roman" w:hAnsi="Times New Roman"/>
          <w:sz w:val="24"/>
          <w:szCs w:val="24"/>
        </w:rPr>
        <w:t xml:space="preserve">, в подпункте 1.7 после слов подлежащих лицензированию - указанные виды работ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роительство зданий и сооружен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уровня ответстве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строительные раб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готовительные раб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истка территорий и подготовка их к застрой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орка и демонтаж зданий и соору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о временных дорог, инженерных сетей и соору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менные раб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тройство бетонных и железобетонных конструкц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алубочные и арматурные раб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о монолитных бетонных и железобетонных конструкц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нтаж бетонных и железобетонных конструкц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таж фундаментов и стен подземной части зд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таж элементов конструкций надземной части здания (колонн, рам, ригелей, ферм, балок, плит, панелей сте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таж вентиляционных блоков, объемных блоков шахт лифтов и мусоропроводов, санитарно-технических каб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нтаж легких ограждающих конструкц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ллические конструк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ждающие конструкции из экструзионных панелей и пли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ны из панелей типа «Сэндвич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ны и конструкции из стеклянных блоков и профильного стек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ные и дверные блоки, пространственные конструкции из алюминиевого профиля, профиля ПВХ, стеклопластика, иных полимерных и комбинированных материа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оляционные раб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о изоляции из рулонных материалов на битумной основе, горячих асфальтовых смесей, битумоперлита и битумокерамзи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о изоляции из полимерных рулонных и листовых материа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о изоляции из цементных раство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о изоляции из полимерных и эмульсионно-мастичных состав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о изоляции из металлических лис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о теплоизоляции с применением мягких, жестких и полужестких волокнистых изделий и устройство покровных оболочек изоляции из жестких материа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о теплоизоляции из плит и сыпучих материа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уществление функций генерального подрядч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делочные раб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о фасадных раб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о стекольных раб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о облицовочных раб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таж подвесных (натяжных потолков), панелей и плит с лицевой отделк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тройство по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о выравнивающих стяжек перекрыт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о покрытий из плит, плиток и унифицированных бло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о покрытий из древесины и изделий на ее основ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нитарно-технические раб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ы по устройству наружных инженерных сетей и коммуникац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запорной арма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ладка тепловых сетей с температурой теплоносителя до 115 град. С (в том  числе из полимерных материал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ладка водопроводных сетей (в том числе из полимерных материал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ладка канализационных сетей (в том числе из полимерных материалов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Работы по устройству внутренних инженерных сетей и оборудования</w:t>
      </w:r>
      <w:r>
        <w:rPr>
          <w:rFonts w:cs="Times New Roman" w:ascii="Times New Roman" w:hAnsi="Times New Roman"/>
          <w:sz w:val="24"/>
          <w:szCs w:val="24"/>
        </w:rPr>
        <w:t xml:space="preserve"> Устройство тепловых систем с температурой теплоносителя до 115 град. С (в том  числе из полимерных материал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о водопроводных систем и оборудование (в том числе из полимерных материал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о канализационных систем и оборудование (в том числе из полимерных материал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санитарно-технических прибо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приборов учета и контро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альные раб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щита конструкций, технологического оборудования и трубопровод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а деревянных конструкций от гни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а от коррозии (устройство антикоррозионных покрыти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метизация входов и вводов инженерных коммуникаций в сооруж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ы по устройству внутренних инженерных систем и оборуд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о электроснабжения до 1000 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о электроосвещ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КЛЮЧИТЬ из документац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п. 1.10. Разъяснения документации об аукционе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ную дату</w:t>
      </w:r>
      <w:r>
        <w:rPr>
          <w:rFonts w:cs="Times New Roman" w:ascii="Times New Roman" w:hAnsi="Times New Roman"/>
          <w:b/>
          <w:sz w:val="24"/>
          <w:szCs w:val="24"/>
        </w:rPr>
        <w:t xml:space="preserve"> 07.10.2008 </w:t>
      </w:r>
      <w:r>
        <w:rPr>
          <w:rFonts w:cs="Times New Roman" w:ascii="Times New Roman" w:hAnsi="Times New Roman"/>
          <w:sz w:val="24"/>
          <w:szCs w:val="24"/>
        </w:rPr>
        <w:t>заменить на дату</w:t>
      </w:r>
      <w:r>
        <w:rPr>
          <w:rFonts w:cs="Times New Roman" w:ascii="Times New Roman" w:hAnsi="Times New Roman"/>
          <w:b/>
          <w:sz w:val="24"/>
          <w:szCs w:val="24"/>
        </w:rPr>
        <w:t xml:space="preserve"> 15.10.2008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 п.3.1. Порядок, место, дата начала и дата окончания срока подачи заявок на участие в аукцион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частия в аукционе участник размещения заказа может с 20.09.2008г. до 10 часов 00 мин. 21.10.2008г. подать заказчику заявку на участие в аукционе, оформленную в соответствии настоящей документацией об аукционе, по адресу: 614000, г. Пермь, ул. Сибирская, д.17 с 9.00 до 18.00 в рабочие дни, каб. № 4 отдел муниципального заказа управления имущественным комплексом департамента образования администрации города Перми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. 4.1.Место, порядок, день и время начала рассмотрения заявок на участие аукцион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в следующей редакци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о рассмотрения заявок на участие в аукционе назначено на 10 часов 00 минут 21.10.2008 по адресу: г.Пермь, ул.Сибирская, д.17. отдел муниципального заказа управления имущественным комплексом департамента образования администрации города Перми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п.5.1. Место, порядок, дата и время проведения аукцион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оведение аукциона назначено 12 час 00 мин 21.10.2008 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ита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дение аукциона назначено 11 час 20 мин 29.10.2008 далее по текст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.9.9.</w:t>
      </w:r>
      <w:r>
        <w:rPr>
          <w:rFonts w:cs="Times New Roman" w:ascii="Times New Roman" w:hAnsi="Times New Roman"/>
          <w:sz w:val="24"/>
          <w:szCs w:val="24"/>
        </w:rPr>
        <w:t xml:space="preserve"> ….сумма безотзывной банковской гарантии должна быть 10% от начальной (максимальной) цены  контракта заменить </w:t>
      </w:r>
      <w:r>
        <w:rPr>
          <w:rFonts w:cs="Times New Roman" w:ascii="Times New Roman" w:hAnsi="Times New Roman"/>
          <w:b/>
          <w:sz w:val="24"/>
          <w:szCs w:val="24"/>
        </w:rPr>
        <w:t xml:space="preserve">на сумма безотзывной банковской гарантии должна быть 10% от начальной (максимальной) цены  контракт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приложении 5 к документации об аукционе, в разделе 7 муниципального контракта, добавить пункт 7.1. </w:t>
      </w:r>
      <w:r>
        <w:rPr>
          <w:rFonts w:cs="Times New Roman" w:ascii="Times New Roman" w:hAnsi="Times New Roman"/>
          <w:sz w:val="24"/>
          <w:szCs w:val="24"/>
        </w:rPr>
        <w:t>следующего содержа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1. Выплата аванса муниципальным контрактом не предусматривается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ы в старой редакции муниципального контракта 7.1, 7.2, 7.3 считать пунктами 7.2, 7.3, 7.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дела муниципального заказа</w:t>
        <w:tab/>
        <w:tab/>
        <w:tab/>
        <w:tab/>
        <w:tab/>
        <w:tab/>
        <w:tab/>
        <w:t>Р.А.Атнало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8:08:00Z</dcterms:created>
  <dc:creator>и</dc:creator>
  <dc:description/>
  <cp:keywords/>
  <dc:language>en-US</dc:language>
  <cp:lastModifiedBy>Пользователь</cp:lastModifiedBy>
  <cp:lastPrinted>2008-09-26T15:29:00Z</cp:lastPrinted>
  <dcterms:modified xsi:type="dcterms:W3CDTF">2008-09-26T09:31:00Z</dcterms:modified>
  <cp:revision>7</cp:revision>
  <dc:subject/>
  <dc:title/>
</cp:coreProperties>
</file>