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3 от 29 сентября 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О  проведении запроса котиро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Замена оконных блоков в МОУ «СОШ №112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иректор МОУ «СОШ № 112»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31" w:leader="none"/>
          <w:tab w:val="left" w:pos="6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______________ </w:t>
      </w:r>
      <w:r>
        <w:rPr>
          <w:sz w:val="28"/>
          <w:szCs w:val="28"/>
        </w:rPr>
        <w:t>Н.В.Некрас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ну оконных блоков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сумма контракта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4 448 руб. 64 ко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864"/>
        <w:gridCol w:w="1699"/>
        <w:gridCol w:w="207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2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 жилых и общественных зданиях оконных блоков из ПВХ профилей: площадью более 2м2, двухстворчат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6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оконные пластиковые двухстворчатые с открывающимися створками площадью более 2м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2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9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в жилых и общественных зданиях оконных блоков из ПВХ профилей: глухих площадью более 2м2</w:t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6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оконные пластиковые одностворные глухие площадью более 2м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9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оконных досок из ПВХ в каменных стенах толщиной до 0,51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п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подоконные ПВХ шириной 550м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ицовка гипсовыми и гипсоволокнистыми листами откосов при отделке под окра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делываемой поверх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делываемой поверх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1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1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8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а                                                                                       О.Л.Козл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4:08:00Z</dcterms:created>
  <dc:creator>Школа № 112</dc:creator>
  <dc:description/>
  <cp:keywords/>
  <dc:language>en-US</dc:language>
  <cp:lastModifiedBy>Школа № 112</cp:lastModifiedBy>
  <cp:lastPrinted>2007-03-20T10:58:00Z</cp:lastPrinted>
  <dcterms:modified xsi:type="dcterms:W3CDTF">2008-09-28T08:23:00Z</dcterms:modified>
  <cp:revision>8</cp:revision>
  <dc:subject/>
  <dc:title/>
</cp:coreProperties>
</file>