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right"/>
        <w:rPr/>
      </w:pPr>
      <w:r>
        <w:rPr>
          <w:bCs/>
          <w:sz w:val="24"/>
        </w:rPr>
        <w:t xml:space="preserve">Приложение № 1 </w:t>
      </w:r>
    </w:p>
    <w:p>
      <w:pPr>
        <w:pStyle w:val="Normal1"/>
        <w:ind w:firstLine="567"/>
        <w:jc w:val="right"/>
        <w:rPr/>
      </w:pPr>
      <w:r>
        <w:rPr>
          <w:bCs/>
          <w:sz w:val="24"/>
        </w:rPr>
        <w:t>к извещению №2 от 29 сентября 2008г.</w:t>
      </w:r>
    </w:p>
    <w:p>
      <w:pPr>
        <w:pStyle w:val="Normal1"/>
        <w:ind w:firstLine="567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1"/>
        <w:ind w:firstLine="567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ПО ВЫПОЛНЕНИЮ РАБОТ 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г. Пермь                                                                                               “__” ______ 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>Муниципальное общеобразовательное  учреждение «Средняя общеобразовательная школа № 112» г. Перми, именуемый в дальнейшем “Заказчик”, в лице Некрасовой Наталии Владимировны, действующего на основании Устава, с одной стороны и___________________________ , именуемое в дальнейшем “Подрядчик”, в лице ________________________  , действующего на основании Устава с другой стороны, именуемые также «Стороны», на основании решения котировочной комиссии от __________.2008 года №__  по результату проведения запроса котировок заключили настоящий муниципальный контракт (далее - Договор) о нижеследующем.</w:t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Heading3"/>
        <w:numPr>
          <w:ilvl w:val="0"/>
          <w:numId w:val="4"/>
        </w:numPr>
        <w:jc w:val="both"/>
        <w:rPr/>
      </w:pPr>
      <w:r>
        <w:rPr>
          <w:b w:val="false"/>
          <w:sz w:val="24"/>
          <w:szCs w:val="24"/>
        </w:rPr>
        <w:t>Подрядчик обязуется из своих материалов и своими силами выполнить по заданию Заказчика  выполнение работ по замене дверных блоков в соответствии с локальным сметным расчетом (далее - работы) муниципального  общеобразовательного учреждения «Средняя общеобразовательная школа № 112»»  и сдать ее результат Заказчику.</w:t>
      </w:r>
    </w:p>
    <w:p>
      <w:pPr>
        <w:pStyle w:val="3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 xml:space="preserve">Наименование и перечень работ, подлежащих выполнению, определены и согласованы в Приложении № 1, являющемся неотъемлемой частью настоящего договора. 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ТОИМОСТЬ РАБОТ ПО ДОГОВОРУ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Общая стоимость работ по договору в соответствии с локальным сметным расчетом составляет _________________________________________________________________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Стоимость работ по настоящему договору определена на основании котировочной заявки победителя запроса котировки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TextBody"/>
        <w:ind w:firstLine="709"/>
        <w:rPr/>
      </w:pP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>выполнить работу лично своими силами и средствами в сроки, установленные настоящим договором (Приложение № 1)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>перед началом работ предоставить сертификаты на продукцию для детских учреждений и документы на гарантийное обслуживание не менее 24-х месяцев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>не реже одного раза в неделю предоставлять   Заказчику отчет о ходе выполнения работ на объекте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выполнение на объектах необходимых мероприятий по технике безопасности, пожарной безопасности, по охране окружающей среды, а также сохранности зеленых насаждений во время проведения рабо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подготовить и согласовать в установленном порядке техническую документацию необходимую для исполнения условий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ОБЯЗАННОСТИ “ЗАКАЗЧИКА”</w:t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jc w:val="both"/>
        <w:rPr/>
      </w:pPr>
      <w:r>
        <w:rPr>
          <w:sz w:val="24"/>
        </w:rPr>
        <w:t>4.1.3.</w:t>
        <w:tab/>
        <w:t xml:space="preserve">передать Подрядчику в течение 10 дней с момента заключения настоящего    договора по акту приема-передачи объект в работу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4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5.</w:t>
        <w:tab/>
        <w:t>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>начало выполнения работ «__» _______ 2008 года_;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>окончание выполнения работ «__» _______2008 года_.</w:t>
      </w:r>
    </w:p>
    <w:p>
      <w:pPr>
        <w:pStyle w:val="21"/>
        <w:numPr>
          <w:ilvl w:val="1"/>
          <w:numId w:val="2"/>
        </w:numPr>
        <w:ind w:left="426" w:hanging="426"/>
        <w:rPr>
          <w:sz w:val="24"/>
        </w:rPr>
      </w:pPr>
      <w:r>
        <w:rPr>
          <w:sz w:val="24"/>
        </w:rPr>
        <w:t xml:space="preserve">Сроки завершения отдельных этапов работ (промежуточные сроки) могут быть определены в «Графике производства работ», являющемся неотъемлемой частью настоящего договора (приложение № 2). 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ЛАТЕЖИ И РАСЧЕ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2 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ставитель Заказчика, осуществляет 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письменно информирует Заказчика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, внесенного в журнал производства работ. Если закрытие работ выполнено без подтверждения представителя  Заказчика 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Акты на выполненные работы ф. КС-2 подписываются с одной стороны Заказчиком, с другой стороны Подрядчиком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5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5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5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5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"/>
        <w:numPr>
          <w:ilvl w:val="1"/>
          <w:numId w:val="5"/>
        </w:numPr>
        <w:rPr>
          <w:sz w:val="24"/>
        </w:rPr>
      </w:pPr>
      <w:r>
        <w:rPr>
          <w:sz w:val="24"/>
        </w:rPr>
        <w:t xml:space="preserve">Срок гарантии на выполненные работы устанавливается 24 месяца со дня подписания акта о приемке выполненных работ. </w:t>
      </w:r>
    </w:p>
    <w:p>
      <w:pPr>
        <w:pStyle w:val="2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>11.2. Подрядчик не вправе без согласия Заказчика уступить третьим лицам вытекающее из настоящего договора право (требование).</w:t>
      </w:r>
    </w:p>
    <w:p>
      <w:pPr>
        <w:pStyle w:val="2"/>
        <w:ind w:left="567" w:hanging="567"/>
        <w:rPr/>
      </w:pPr>
      <w:r>
        <w:rPr>
          <w:sz w:val="24"/>
        </w:rPr>
        <w:t xml:space="preserve">11.3. Подрядчик после окончания работ обязан произвести вывоз мусора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СТВЕННОСТЬ СТОРОН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При не своевременной оплате выполненных работ, «Заказчик» выплачивает «Исполнителю» пеню в размере одной трёхсотой действующей на день уплаты рефинансирования Центрального банка РФ. Начисления начинаются со дня следующего после дня истечения установленного договором срока исполнения обязательств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«Заказчик» освобождается от уплаты неустойки (штрафа, пени) если докажет, что просрочка исполнения указанного обязательства произошла в следствии непреодолимой силы или по вине другой стороны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TextBody"/>
        <w:ind w:left="567" w:hanging="567"/>
        <w:rPr/>
      </w:pPr>
      <w:r>
        <w:rPr/>
        <w:t>13.1. Заказчик по заданию Заказчика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</w:rPr>
        <w:t>Договор действует с момента подписания всеми сторонами до «__» ______ 2008 года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Настоящий договор составлен в трех экземплярах ( один экземпляр- подрядчику, два экземпляра – заказчику), имеющих одинаковую юридическую сил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Для решения текущих вопросов по договору от Подрядчика назначается ответственное лицо: </w:t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rPr>
          <w:sz w:val="24"/>
          <w:szCs w:val="24"/>
        </w:rPr>
      </w:pPr>
      <w:r>
        <w:rPr>
          <w:sz w:val="24"/>
          <w:szCs w:val="24"/>
        </w:rPr>
        <w:t xml:space="preserve">14.8.1. Приложение № 1 </w:t>
      </w:r>
      <w:r>
        <w:rPr>
          <w:sz w:val="24"/>
        </w:rPr>
        <w:t>Муниципальный контракт.</w:t>
      </w:r>
    </w:p>
    <w:p>
      <w:pPr>
        <w:pStyle w:val="Iauiue1"/>
        <w:rPr>
          <w:sz w:val="24"/>
          <w:szCs w:val="24"/>
        </w:rPr>
      </w:pPr>
      <w:r>
        <w:rPr>
          <w:sz w:val="24"/>
          <w:szCs w:val="24"/>
        </w:rPr>
        <w:t>14.8.2. Приложение № 2 График производства работ;</w:t>
      </w:r>
    </w:p>
    <w:p>
      <w:pPr>
        <w:pStyle w:val="Iauiue1"/>
        <w:rPr/>
      </w:pPr>
      <w:r>
        <w:rPr>
          <w:sz w:val="24"/>
          <w:szCs w:val="24"/>
        </w:rPr>
        <w:t>14.8.3. Приложение №3  Локальный сметный расчет.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TextBody"/>
        <w:spacing w:lineRule="exact" w:line="280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МОУ «Средняя общеобразовательная школа № 112» г. Перми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614070, г. Пермь, ул. Дружбы, 18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тел</w:t>
            </w:r>
            <w:r>
              <w:rPr>
                <w:lang w:val="en-US"/>
              </w:rPr>
              <w:t>. (342) 262-49-91</w:t>
            </w:r>
          </w:p>
          <w:p>
            <w:pPr>
              <w:pStyle w:val="TextBody"/>
              <w:spacing w:lineRule="exact" w:line="280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school112@permonline.ru</w:t>
              </w:r>
            </w:hyperlink>
          </w:p>
          <w:p>
            <w:pPr>
              <w:pStyle w:val="TextBody"/>
              <w:spacing w:lineRule="exact" w:line="280"/>
              <w:rPr/>
            </w:pPr>
            <w:r>
              <w:rPr/>
              <w:t>ОКПО 12042908, ОГРН 1025901371572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ИНН 5906031543, КПП 590601001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ядчик: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____________________________________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____________________________________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____________________________________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____________________________________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____________________________________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____________________________________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_______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Директор МОУ «СОШ №112»</w:t>
            </w:r>
          </w:p>
          <w:p>
            <w:pPr>
              <w:pStyle w:val="TextBody"/>
              <w:spacing w:lineRule="exact" w:line="280"/>
              <w:rPr/>
            </w:pPr>
            <w:r>
              <w:rPr/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_____________________ Н.В. Некрасова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spacing w:lineRule="exact" w:line="280"/>
              <w:rPr/>
            </w:pPr>
            <w:r>
              <w:rPr/>
              <w:t>____________________________________</w:t>
            </w:r>
          </w:p>
          <w:p>
            <w:pPr>
              <w:pStyle w:val="TextBody"/>
              <w:spacing w:lineRule="exact" w:line="280"/>
              <w:rPr/>
            </w:pPr>
            <w:r>
              <w:rPr/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____________________________________</w:t>
            </w:r>
          </w:p>
        </w:tc>
      </w:tr>
    </w:tbl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производства рабо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2"/>
        <w:rPr>
          <w:sz w:val="28"/>
        </w:rPr>
      </w:pPr>
      <w:r>
        <w:rPr>
          <w:sz w:val="28"/>
        </w:rPr>
        <w:t>Срок выполнения работ составляет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4"/>
        <w:rPr/>
      </w:pPr>
      <w:r>
        <w:rPr/>
        <w:t>Начало выполнения работ –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Окончание выполнения работ –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/>
      </w:pPr>
      <w:r>
        <w:rPr>
          <w:sz w:val="22"/>
          <w:szCs w:val="22"/>
          <w:u w:val="single"/>
        </w:rPr>
        <w:t>МОУ «СОШ №112»</w:t>
      </w:r>
      <w:r>
        <w:rPr>
          <w:sz w:val="22"/>
          <w:szCs w:val="22"/>
        </w:rPr>
        <w:t xml:space="preserve">____                </w:t>
        <w:tab/>
        <w:tab/>
        <w:tab/>
        <w:tab/>
        <w:t xml:space="preserve">                    ___________________</w:t>
        <w:tab/>
        <w:tab/>
        <w:tab/>
        <w:tab/>
        <w:t xml:space="preserve"> </w:t>
      </w:r>
    </w:p>
    <w:p>
      <w:pPr>
        <w:pStyle w:val="TextBody"/>
        <w:spacing w:lineRule="exact" w:line="280"/>
        <w:rPr/>
      </w:pPr>
      <w:r>
        <w:rPr>
          <w:sz w:val="22"/>
          <w:szCs w:val="22"/>
          <w:u w:val="single"/>
        </w:rPr>
        <w:t>Директор Н.В.Некрасова</w:t>
      </w:r>
      <w:r>
        <w:rPr>
          <w:sz w:val="22"/>
          <w:szCs w:val="22"/>
        </w:rPr>
        <w:t>_____________________              _______________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</w:t>
        <w:tab/>
        <w:tab/>
        <w:tab/>
        <w:tab/>
        <w:tab/>
        <w:t xml:space="preserve">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1.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12@permonline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2:41:00Z</dcterms:created>
  <dc:creator>Лядова Наталья Леонидовна</dc:creator>
  <dc:description/>
  <cp:keywords/>
  <dc:language>en-US</dc:language>
  <cp:lastModifiedBy>Школа № 112</cp:lastModifiedBy>
  <cp:lastPrinted>2007-11-20T12:57:00Z</cp:lastPrinted>
  <dcterms:modified xsi:type="dcterms:W3CDTF">2008-09-28T07:02:00Z</dcterms:modified>
  <cp:revision>17</cp:revision>
  <dc:subject/>
  <dc:title>МУНИЦИПАЛЬНЫЙ КОНТРАКТ №_____</dc:title>
</cp:coreProperties>
</file>