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26" сентябр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8000 литров, АИ-80 в количестве 40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1 от 11сен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сентябр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498 000 (Четыреста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8000 литров, АИ-80 в количестве 4000 литров; круглосуточная заправка по талонам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П Камалутдинов Р.Г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ЧП Камалутдинов Р.Г 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i/>
          <w:sz w:val="24"/>
          <w:szCs w:val="24"/>
        </w:rPr>
        <w:t>493200 (четыреста девяносто три тысячи  двести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Роман Гусма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Магистральная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3200 (четыреста девяноста три тысячи двести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лтыков А.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1:00Z</dcterms:created>
  <dc:creator>Институт госзакупок РАГС</dc:creator>
  <dc:description/>
  <cp:keywords/>
  <dc:language>en-US</dc:language>
  <cp:lastModifiedBy>Customer</cp:lastModifiedBy>
  <cp:lastPrinted>2008-09-26T17:35:00Z</cp:lastPrinted>
  <dcterms:modified xsi:type="dcterms:W3CDTF">2008-09-26T11:35:00Z</dcterms:modified>
  <cp:revision>13</cp:revision>
  <dc:subject/>
  <dc:title>ПРОТОКОЛ ОЦЕНКИ И СОПОСТАВЛЕНИЯ ЗАЯВОК НА УЧАСТИЕ В КОНКУРСЕ </dc:title>
</cp:coreProperties>
</file>