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   </w:t>
      </w:r>
      <w:r>
        <w:rPr>
          <w:b/>
          <w:sz w:val="24"/>
          <w:szCs w:val="24"/>
        </w:rPr>
        <w:t xml:space="preserve">Протокол № </w:t>
      </w:r>
      <w:r>
        <w:rPr>
          <w:b/>
          <w:sz w:val="24"/>
          <w:szCs w:val="24"/>
          <w:lang w:val="en-US"/>
        </w:rPr>
        <w:t>7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стирку бель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</w:t>
      </w:r>
      <w:r>
        <w:rPr>
          <w:sz w:val="24"/>
          <w:szCs w:val="24"/>
          <w:lang w:val="en-US"/>
        </w:rPr>
        <w:t>29</w:t>
      </w:r>
      <w:r>
        <w:rPr>
          <w:sz w:val="24"/>
          <w:szCs w:val="24"/>
        </w:rPr>
        <w:t>» сентября 2008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стирку белья (извещение №68 от 23 сентября 2008 года, продление по извещению №66 от 16 сентября 2008 г. в связи с поступлением 1 (одной) котировочной заявки ч.6 ст.46 ФЗ-94, размещено на официальном сайте «Администрация города Перми» (www.gorodperm.ru) в сети Интернет 23 сентября 2008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231630,0 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ОМС, бюджет</w:t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231630,0 (двести тридцать одна тысяча шестьсот тридцать) рублей 00 копе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оказания услуги: г. Пермь, ул. Героев Хасана, 24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оказания услуги: с 06.10.2008 по 31.12.2008г., с момента получения ПОСТАВЩИКОМ соответствующей спецификации, подписанной ЗАКАЗЧИКОМ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1 (одна) котировочная заявка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арченко В.И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63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8.09.200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8.1. Признать котировочную заявку ИП Марченко В.И. соответствующей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9. Котировочная комиссия оценила котировочную заявку и приняла решение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ИП Марченко В.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Мильчакова, 10-39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231630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5:36:00Z</dcterms:created>
  <dc:creator>Маша</dc:creator>
  <dc:description/>
  <dc:language>en-US</dc:language>
  <cp:lastModifiedBy>USER</cp:lastModifiedBy>
  <cp:lastPrinted>2008-02-01T10:29:00Z</cp:lastPrinted>
  <dcterms:modified xsi:type="dcterms:W3CDTF">2008-09-26T10:21:00Z</dcterms:modified>
  <cp:revision>6</cp:revision>
  <dc:subject/>
  <dc:title>Протокол № 7/1</dc:title>
</cp:coreProperties>
</file>