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69 от «29» сентября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69 от «29» сентября 2008г. о проведении запроса котировок, мы, нижеподписавшиеся, предлагаем осуществить поставку </w:t>
      </w:r>
      <w:r>
        <w:rPr/>
        <w:t>реактивов и медицинских препаратов для лаборатории:</w:t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200"/>
        <w:gridCol w:w="1200"/>
        <w:gridCol w:w="917"/>
        <w:gridCol w:w="1512"/>
        <w:gridCol w:w="1711"/>
      </w:tblGrid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, 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 4х250 "Human" 12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4х250 "Human" 12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2х100 "Human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 "Human" 10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2х50 "Витал" В26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 2х100 "Human" 10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для Statfax 6V10W Osra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вмафактор с реактивом для титров полный на 100 "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>"   40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ЛО с раствором для титров полный на 100 "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"  40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П с раствором для титров полный на 100 "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" 400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конт "Агат"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эмерсионное терпеновое                г. Барнау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центрифужные не градуированные, ГО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центрифужные градуированные, ГО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петки  на 5 мл, концевы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соляная 1,2 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МК флак. вар., 200 опр. "Технология - Стандарт"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ластин - тест, 1000 опр., челов. "Технология - стандарт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ликлон супер Д 100 мл "Антитоксин", Герм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 500 NIH "Технология - Стандарт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, 500 опр. "Технология - Стандарт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сульфосалициловая 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онин "Эйкон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Гаряева 4 сетки исп.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для микроскопа «</w:t>
            </w:r>
            <w:r>
              <w:rPr>
                <w:sz w:val="22"/>
                <w:szCs w:val="22"/>
                <w:lang w:val="en-US"/>
              </w:rPr>
              <w:t>Osram</w:t>
            </w:r>
            <w:r>
              <w:rPr>
                <w:sz w:val="22"/>
                <w:szCs w:val="22"/>
              </w:rPr>
              <w:t>»  6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 10*10 1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па для </w:t>
            </w:r>
            <w:r>
              <w:rPr>
                <w:sz w:val="22"/>
                <w:szCs w:val="22"/>
                <w:lang w:val="en-US"/>
              </w:rPr>
              <w:t>Clim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C</w:t>
            </w:r>
            <w:r>
              <w:rPr>
                <w:sz w:val="22"/>
                <w:szCs w:val="22"/>
              </w:rPr>
              <w:t xml:space="preserve">-15 № </w:t>
            </w:r>
            <w:r>
              <w:rPr>
                <w:sz w:val="22"/>
                <w:szCs w:val="22"/>
                <w:lang w:val="en-US"/>
              </w:rPr>
              <w:t>RA</w:t>
            </w:r>
            <w:r>
              <w:rPr>
                <w:sz w:val="22"/>
                <w:szCs w:val="22"/>
              </w:rPr>
              <w:t xml:space="preserve"> 1153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56:00Z</dcterms:created>
  <dc:creator>USER</dc:creator>
  <dc:description/>
  <dc:language>en-US</dc:language>
  <cp:lastModifiedBy>USER</cp:lastModifiedBy>
  <dcterms:modified xsi:type="dcterms:W3CDTF">2008-09-26T09:56:00Z</dcterms:modified>
  <cp:revision>1</cp:revision>
  <dc:subject/>
  <dc:title>Приложение № 1</dc:title>
</cp:coreProperties>
</file>