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9  от «29» сентя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  <w:t>проводит процедуру запроса котировки цен для размещения муниципального заказа на приобретение реактивов и медицинских препаратов для лаборатории:</w:t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4х250 "Human" 12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24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8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4х250 "Human" 12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24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72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2х100 "Human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344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376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"Human"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94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2х50 "Витал" В26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05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2х100 "Human" 10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24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для Statfax 6V10W Osr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0  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мафактор с реактивом для титров полный на 100 "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>"   40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ЛО с раствором для титров полный на 100 "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"  4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П с раствором для титров полный на 100 "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" 40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конт "Агат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0  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эмерсионное терпеновое                г. Барнау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00,00  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центрифужные не 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,00  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центрифужные градуированные, Г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петки  на 5 мл, концевы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0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оляная 1,2 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0  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МК флак. вар., 200 опр. "Технология - Стандарт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3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52,00  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 - тест, 1000 опр., челов.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4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810,00  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супер Д 100 мл "Антитоксин", Герм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 500 NIH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8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96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, 500 опр. "Технология - Стандар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83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66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ульфосалициловая 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онин "Эйко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67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67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ера Гаряева 4 сетки исп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,00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0 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для микроскопа «</w:t>
            </w:r>
            <w:r>
              <w:rPr>
                <w:sz w:val="22"/>
                <w:szCs w:val="22"/>
                <w:lang w:val="en-US"/>
              </w:rPr>
              <w:t>Osram</w:t>
            </w:r>
            <w:r>
              <w:rPr>
                <w:sz w:val="22"/>
                <w:szCs w:val="22"/>
              </w:rPr>
              <w:t>»  6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10*10 1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а для </w:t>
            </w:r>
            <w:r>
              <w:rPr>
                <w:sz w:val="22"/>
                <w:szCs w:val="22"/>
                <w:lang w:val="en-US"/>
              </w:rPr>
              <w:t>Cli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 xml:space="preserve">-15 № </w:t>
            </w: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</w:rPr>
              <w:t xml:space="preserve"> 115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13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03.10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Клинико–диагност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 (октябрь 2008г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не может превышать 105413,0 (сто пять тысяч четыреста тринадцать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6:00Z</dcterms:created>
  <dc:creator>USER</dc:creator>
  <dc:description/>
  <dc:language>en-US</dc:language>
  <cp:lastModifiedBy>USER</cp:lastModifiedBy>
  <dcterms:modified xsi:type="dcterms:W3CDTF">2008-09-26T09:56:00Z</dcterms:modified>
  <cp:revision>1</cp:revision>
  <dc:subject/>
  <dc:title>ИЗВЕЩЕНИЕ № 69  от «29» сентября  2008г</dc:title>
</cp:coreProperties>
</file>