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07"/>
        <w:gridCol w:w="855"/>
        <w:gridCol w:w="684"/>
        <w:gridCol w:w="1140"/>
        <w:gridCol w:w="1465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Сабуро (агар)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питательный агар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Гисса с лактозой и бромтимолов. син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солевой агар  г.Углич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колумбийского агара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 Мюллера-Хинтона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199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ные стекла 20х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 толст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биологическая №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№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да 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АГВ 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пурат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СИ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микробиологическ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микробиологически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с антибиотик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мицет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м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уроксим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а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флокса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бриаксо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амин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тримазол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мицин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г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ленем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к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фосфорно-кислый 2-х замещенный, 12 в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Х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-пептон.бульон фас.0,5 кг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Сабуро сухой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лькеницкого  г.Оболен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-фосфатный бульон  г.Оболен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арафиновое стери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и Пет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A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G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авидн. а/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авидн. а/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эшерихозная ОКА поливален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эшерихозная ОКЕ поливален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поливалентная сальмонелезная адсорб.сухая АВСДЕ   Иммунотекс, г.С-Петербур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Флексера I-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Флексера I-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Зонне полив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ликобактер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лии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минты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кары (триаскар)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нитрат (азотнокисл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ля аргинин-зависимых микопла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м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ля уреоплазм  г.Ом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глюкозоферментирующих микопла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мск, Росс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Блоурокка  г.Оболен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MPS-2 готовая, фас.0,4 л  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вухфазная для забора крови (взросл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система со средой Амиеса (упак.10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С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Вe антиген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актин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естерон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А общая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 Ag (компл. 3)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 Ag подтверждающий тес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 ВГС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С подтверждающий тес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одного месяца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33:00Z</dcterms:created>
  <dc:creator>USER</dc:creator>
  <dc:description/>
  <dc:language>en-US</dc:language>
  <cp:lastModifiedBy>USER</cp:lastModifiedBy>
  <dcterms:modified xsi:type="dcterms:W3CDTF">2008-09-26T03:33:00Z</dcterms:modified>
  <cp:revision>1</cp:revision>
  <dc:subject/>
  <dc:title>Приложение№1 к муниципальному контракту № </dc:title>
</cp:coreProperties>
</file>