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0</w:t>
      </w:r>
      <w:r>
        <w:rPr>
          <w:b/>
          <w:sz w:val="22"/>
          <w:szCs w:val="22"/>
        </w:rPr>
        <w:t xml:space="preserve"> от «2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» сентя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риобретение реактивов  для  бак. лаборатории:</w:t>
      </w:r>
    </w:p>
    <w:tbl>
      <w:tblPr>
        <w:tblW w:w="1043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07"/>
        <w:gridCol w:w="855"/>
        <w:gridCol w:w="684"/>
        <w:gridCol w:w="1140"/>
        <w:gridCol w:w="1465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Сабуро (агар)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88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88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итательный агар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8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80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Гисса с лактозой и бромтимолов. син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1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1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солевой агар  г.Углич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3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3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колумбийского агара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9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95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 Мюллера-Хинтона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1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1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199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86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86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ные стекла 20х20 мм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7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 толстое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биологическая № 16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4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№ 14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да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16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АГВ  г.Махачкал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1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урат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2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54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СИ-тест (полоски)  Лахема, Чех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700,00  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микробиологические № 1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,00  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микробиологические № 2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с антибиотиками: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ицет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м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уроксим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флокс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бриаксо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амин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тримазол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мицин  Хай-Медиа, Инд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г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и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ленем  НИЦФ, Росс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кин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6,00  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фосфорно-кислый 2-х замещенный, 12 водны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ХЧ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-пептон.бульон фас.0,5 кг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33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33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Сабуро сухой  НИЦФ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лькеницкого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о-фосфатный бульон  г.Оболен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7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77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арафиновое стерильное 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37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 Петри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2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A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55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53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G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8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48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6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43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2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62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1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52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6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авидн. а/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0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07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авидн. а/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0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070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эшерихозная ОКА поливален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40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эшерихозная ОКЕ поливален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40,00  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поливалентная сальмонелезная адсорб.сухая АВСДЕ  Иммунотекс, г.С-Петербур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40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Флексера I-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,00  </w:t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Флексера I-I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8,00  </w:t>
            </w:r>
          </w:p>
        </w:tc>
      </w:tr>
      <w:tr>
        <w:trPr>
          <w:trHeight w:val="57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шигеллезная аклютин. адсорбир.для РА Зонне полив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ПГ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3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66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1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28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ликобактер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G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2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лии  ИмДи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31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62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инты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4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8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кары (триаскар)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54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54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нитрат (азотнокислый)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00,00  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ля аргинин-зависимых микоплазм  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75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75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ля уреоплазм  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75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75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глюкозоферментирующих микоплазм  г.Омск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75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75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Блоурокка  г.Оболенск, Росс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0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6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MPS-2 готовая, фас.0,4 л  Биомед им.Мечникова, г.Моск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40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двухфазная для забора крови (взросл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-Медиа, Инд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60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60,00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система со средой Амиеса (упак.10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-Медиа, Индия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80,00 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8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С IgM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18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18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Вe антиген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66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66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актин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5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5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естерон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7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77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 общая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2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81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9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9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  Human, Герм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90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9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 Хема-Медика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32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64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g (компл. 3)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3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15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 Ag подтверждающий тес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27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54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 ВГС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3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15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С подтверждающий тест  Вектор Бест, Росс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78,00 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56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4 949,00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, предпринимательская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</w:t>
      </w:r>
      <w:r>
        <w:rPr>
          <w:u w:val="single"/>
          <w:lang w:val="en-US"/>
        </w:rPr>
        <w:t>7</w:t>
      </w:r>
      <w:r>
        <w:rPr>
          <w:u w:val="single"/>
        </w:rPr>
        <w:t>.10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одного меся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64949,0 (двести шестьдесят четыре тысячи девятьсот сорок дев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30:00Z</dcterms:created>
  <dc:creator>USER</dc:creator>
  <dc:description/>
  <dc:language>en-US</dc:language>
  <cp:lastModifiedBy>USER</cp:lastModifiedBy>
  <dcterms:modified xsi:type="dcterms:W3CDTF">2008-09-26T10:01:00Z</dcterms:modified>
  <cp:revision>2</cp:revision>
  <dc:subject/>
  <dc:title>ИЗВЕЩЕНИЕ № 68 от «26» сентября  2008г</dc:title>
</cp:coreProperties>
</file>