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70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sz w:val="20"/>
          <w:szCs w:val="20"/>
          <w:lang w:val="en-US"/>
        </w:rPr>
        <w:t>70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» сентября 2008г. о проведении запроса котировок, мы, нижеподписавшиеся, предлагаем осуществить поставку </w:t>
      </w:r>
      <w:r>
        <w:rPr/>
        <w:t xml:space="preserve"> реактивов для бактериальной лаборатории:</w:t>
      </w:r>
    </w:p>
    <w:tbl>
      <w:tblPr>
        <w:tblW w:w="1043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07"/>
        <w:gridCol w:w="855"/>
        <w:gridCol w:w="684"/>
        <w:gridCol w:w="1140"/>
        <w:gridCol w:w="1465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Сабуро (агар)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питательный агар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Гисса с лактозой и бромтимолов. синим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солевой агар г.Углич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колумбийского агара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 Мюллера-Хинтона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199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ные стекла 20х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 толст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биологическая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№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да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АГВ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урат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СИ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микробиологическ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микробиологическ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с антибиотик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мицет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м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уроксим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ацин  НИЦФ, Росс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флокс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бриаксо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амин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тримазол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мицин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г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ленем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к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фосфорно-кислый 2-х замещенный, 12 в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Х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-пептон.бульон фас.0,5 кг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Сабуро сухой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лькеницкого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-фосфатный бульон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арафиновое стери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и Пет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A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G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авидн. а/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авидн. а/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эшерихозная ОКА поливален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эшерихозная ОКЕ поливален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поливалентная сальмонелезная адсорб.сухая АВСДЕ  Иммунотекс, г.С-Петербур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Флексера I-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Флексера I-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Зонне полив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ликобактер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лии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инты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кары (триаскар)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нитрат (азотнокисл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ля аргинин-зависимых микоплазм  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ля уреоплазм  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глюкозоферментирующих микопла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Блоурокка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MPS-2 готовая, фас.0,4 л  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вухфазная для забора крови (взросл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система со средой Амиеса (упак.10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С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Вe антиген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актин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естерон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 общая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 Ag (компл. 3)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 Ag подтверждающий тес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 ВГС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С подтверждающий тес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32:00Z</dcterms:created>
  <dc:creator>USER</dc:creator>
  <dc:description/>
  <dc:language>en-US</dc:language>
  <cp:lastModifiedBy>USER</cp:lastModifiedBy>
  <dcterms:modified xsi:type="dcterms:W3CDTF">2008-09-26T10:02:00Z</dcterms:modified>
  <cp:revision>2</cp:revision>
  <dc:subject/>
  <dc:title>Приложение № 1</dc:title>
</cp:coreProperties>
</file>