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  </w:t>
      </w:r>
      <w:r>
        <w:rPr>
          <w:caps/>
          <w:sz w:val="24"/>
          <w:szCs w:val="26"/>
        </w:rPr>
        <w:t>протокол № 2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      </w:t>
      </w:r>
      <w:r>
        <w:rPr>
          <w:caps w:val="false"/>
          <w:smallCaps w:val="false"/>
          <w:sz w:val="24"/>
          <w:szCs w:val="26"/>
        </w:rPr>
        <w:t>на поставку корпусной мебел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С (к) ОУ для обучающихся и воспитанников с отклонениями в развитии «Специальная (коррекционная) общеобразовательная школа №18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 «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29 » сентября   2008 года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ваницкий Юрий Григо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урбина Наталья Михайл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ницина Ольга Павл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селова Ирина Николаевна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голева Елена Юрь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ind w:left="720" w:hanging="731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С (к)ОУ для обучающихся и воспитанников с отклонениями в развитии «Специальная 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и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Иваницкий Юрий Григо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8036 Пермский край, г. Пермь, ул. Кирова, 19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6-87-14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корпусной мебели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18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8 сентября 2008 год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аксимальная цена муниципального контракта: 183 000,00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Пермского кра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поставка корпусной мебели, согласно техническому зада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С (к) ОУ для обучающихся и воспитанников с отклонениями в развитии «Специальная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, 614068  г. Пермь, ул. Кирова,19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начало поставки в соответствии с извещением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,</w:t>
      </w:r>
    </w:p>
    <w:p>
      <w:pPr>
        <w:pStyle w:val="Normal"/>
        <w:ind w:right="-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. Расчет производится в течении 15 банковских дней со дня подписания сторонами акта, оформленного в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а Елена Никола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52 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5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 Ко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52 46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абрика детско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ебел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45 4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а Инна Олег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39 0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орониной Инной Олеговной и составила 139 010,00 (сто тридцать девять тысяч десять) рублей 00 копее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sz w:val="24"/>
          <w:szCs w:val="24"/>
        </w:rPr>
        <w:t xml:space="preserve">11.1  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ИП Воронину Инну Олегов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36 г. Пермь, ул. Комбайнеров, д.36, кв.65; 614036 г. Пермь, ул. Комбайнеров, д.36, кв.6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ценой муниципального контракта: 139 010,00 (сто тридцать девять тысяч десять) рублей 00 копеек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урбина Н.М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арницина О.П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еселова И.Н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оголева Е.Ю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2:00Z</dcterms:created>
  <dc:creator>Институт госзакупок РАГС</dc:creator>
  <dc:description/>
  <cp:keywords/>
  <dc:language>en-US</dc:language>
  <cp:lastModifiedBy>user</cp:lastModifiedBy>
  <cp:lastPrinted>2008-09-26T12:42:00Z</cp:lastPrinted>
  <dcterms:modified xsi:type="dcterms:W3CDTF">2008-09-26T09:22:00Z</dcterms:modified>
  <cp:revision>2</cp:revision>
  <dc:subject/>
  <dc:title>ПРОТОКОЛ ОЦЕНКИ И СОПОСТАВЛЕНИЯ ЗАЯВОК НА УЧАСТИЕ В КОНКУРСЕ </dc:title>
</cp:coreProperties>
</file>