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выполнение монтажных  работ по ремонту системы вентиляции  МДОУ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«Детский сад № 29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29 сент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Никитина Наталья Василь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 Боброва Юлия Борис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Захарова Татьяна Викторовна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оварницина Надежда Анатольевна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муниципальное дошкольное образовательное     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чреждение «Детский сад № 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             614064, г. Пермь, ул. Л.Шатрова,16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         (342</w:t>
      </w:r>
      <w:r>
        <w:rPr>
          <w:sz w:val="22"/>
          <w:szCs w:val="22"/>
        </w:rPr>
        <w:t>) 245-45-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выполнение монтажных работ  по капитальному ремонту системы вентиляции МДОУ «Детский сад № 291»         г. Перми</w:t>
      </w:r>
      <w:r>
        <w:rPr/>
        <w:t xml:space="preserve">  </w:t>
      </w:r>
      <w:r>
        <w:rPr>
          <w:sz w:val="24"/>
          <w:szCs w:val="24"/>
        </w:rPr>
        <w:t>(извещение № 7 от 17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сентябр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450 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работ: демонтаж и монтаж системы вентиляции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: г. Пермь, ул. Л.Шатрова,16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ДОУ «Детский сад № 291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е более 1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расходах: цена услуги включает в себя все наклад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сходы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выполненных работ: выплата аванса в размере 30% от цены контракта производится в течение 5 банковских дней с момента подписания акта приемки-передачи объекта в рабо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ый расчет за выполненные работы производится в течение 20 банковских дней с момента подписания акта о приемке рабочей комиссией объекта в эксплуат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запроса котировок, срока подачи котировочных заявок поступило 2 ( две 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5 25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Аркт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 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Отклоненных котировочных заявок 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 ООО « Прайд»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стонахожд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14010, г. Пермь, ул. Соловьева, 12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на муниципального контракта: 325 250,00 ( триста двадцать пять тысяч двести пятьдесят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.Б. Боб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Заха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А. Поварниц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4:53:00Z</dcterms:created>
  <dc:creator>natalia</dc:creator>
  <dc:description/>
  <dc:language>en-US</dc:language>
  <cp:lastModifiedBy>1</cp:lastModifiedBy>
  <cp:lastPrinted>2008-09-28T10:01:00Z</cp:lastPrinted>
  <dcterms:modified xsi:type="dcterms:W3CDTF">2008-09-28T04:03:00Z</dcterms:modified>
  <cp:revision>5</cp:revision>
  <dc:subject/>
  <dc:title/>
</cp:coreProperties>
</file>